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IANUARIE 2014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8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4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21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22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23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9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01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FEBRUARIE 2014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 0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1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8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9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6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2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MARTIE 2014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2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3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19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Oprina Evelina Mirela 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1.03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APRILIE 2014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2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8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8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ASTI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PASTI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Negrescu Gheorghe 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4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arcia Laura Cristina 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MAI 2014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7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3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r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5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IUNIE 2014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4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USALII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USALII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0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8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.06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.06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6.2014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Judecător EVELINA MIRELA OPRINA</w:t>
      </w:r>
      <w:r>
        <w:rPr>
          <w:sz w:val="20"/>
          <w:szCs w:val="20"/>
        </w:rPr>
        <w:tab/>
      </w:r>
    </w:p>
    <w:sectPr>
      <w:type w:val="nextPage"/>
      <w:pgSz w:w="12240" w:h="15840"/>
      <w:pgMar w:left="1152" w:right="1152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23:00Z</dcterms:created>
  <dc:creator>Andrei</dc:creator>
  <dc:description/>
  <cp:keywords/>
  <dc:language>en-US</dc:language>
  <cp:lastModifiedBy>iosefina.dumitrescu</cp:lastModifiedBy>
  <cp:lastPrinted>2013-09-30T13:30:00Z</cp:lastPrinted>
  <dcterms:modified xsi:type="dcterms:W3CDTF">2013-09-30T10:37:00Z</dcterms:modified>
  <cp:revision>102</cp:revision>
  <dc:subject/>
  <dc:title>Sala 1</dc:title>
</cp:coreProperties>
</file>