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IBUNALUL ILFOV – SECTIA CIVI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CTOMBRI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221"/>
        <w:gridCol w:w="3095"/>
        <w:gridCol w:w="2853"/>
      </w:tblGrid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LA JUDECĂTORIEI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Epuran Mircea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 Ilie Loredana Elen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Asmarandei Maria Magdal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9, F 22, ora 12,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Palade Olguţ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-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Grefier: Popescu Maria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Grefier: Micu Mirela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-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Stancu Camelia Elen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-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5/R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Epuran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Mirc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udecător: Dumitrescu Al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udecător: Negrescu Gheorgh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Grefier: Ilie Loredana Ele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F18, F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Nedelea Roxan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pt-BR"/>
              </w:rPr>
              <w:t>Grefier: Combei Elena Lelia</w:t>
            </w:r>
            <w:r>
              <w:rPr>
                <w:b/>
                <w:sz w:val="18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Popescu Mar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Adam Victoria Florentin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4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8/R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Negrescu Gheorgh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-. Ciornei Alma Manuel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Grefier: Stancu Camelia Elena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Grefier: Gîscă Marioara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R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Carcia Laura Crist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 Epuran Mirce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Grefier: Dumitrache Carmen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Asmarandei Maria Magdale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F19, F 22, ora 12,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>Ivan Stela Florentin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refier: Palade Olguţa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>Ciornei Alma Manuel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refier: Popescu Maria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Micu Mirel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Stancu Camelia Elen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Grefier: Dumitrache Carmen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3/R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Dumitrescu Ali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udecător: Epuran Mirc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udecător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pt-BR"/>
              </w:rPr>
              <w:t>Grefier: Păun Ana-Maria</w:t>
            </w:r>
            <w:r>
              <w:rPr>
                <w:b/>
                <w:sz w:val="18"/>
                <w:szCs w:val="18"/>
                <w:lang w:val="pt-BR"/>
              </w:rPr>
              <w:t xml:space="preserve">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8, F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it-IT"/>
              </w:rPr>
              <w:t>Grefier: Combei Elena Lelia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3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Popescu Mari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4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-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5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softHyphen/>
              <w:t>-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-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R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Antonescu Loreda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Oprina Evelina Mirel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Adam Victoria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Păun Ana-Maria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PREŞEDINTE SECTIE CIVI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udecător EVELINA MIRELA OPRINA</w:t>
      </w:r>
    </w:p>
    <w:sectPr>
      <w:type w:val="nextPage"/>
      <w:pgSz w:w="12240" w:h="15840"/>
      <w:pgMar w:left="1152" w:right="1152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iosefina.dumitrescu</cp:lastModifiedBy>
  <cp:lastPrinted>2013-09-30T08:51:00Z</cp:lastPrinted>
  <dcterms:modified xsi:type="dcterms:W3CDTF">2013-09-30T05:51:00Z</dcterms:modified>
  <cp:revision>10</cp:revision>
  <dc:subject/>
  <dc:title>Sala 1</dc:title>
</cp:coreProperties>
</file>