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IBUNALUL ILFOV – SECTIA CIVI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ANIFICAREA ŞEDINŢELOR DE JUDECAT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UNIE  2014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221"/>
        <w:gridCol w:w="3095"/>
        <w:gridCol w:w="2853"/>
      </w:tblGrid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/sala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3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 4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A JUDECĂTORIEI </w:t>
            </w:r>
          </w:p>
        </w:tc>
      </w:tr>
      <w:tr>
        <w:trPr>
          <w:trHeight w:val="641" w:hRule="atLeast"/>
        </w:trPr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2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1/R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Antonescu Loreda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Oprina Evelina Mirel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Dumitrescu Alina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Ivan Stela Florent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09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USALII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502" w:leader="none"/>
                <w:tab w:val="left" w:pos="2235" w:leader="none"/>
              </w:tabs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5/R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>Epuran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>Dumitrescu A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 xml:space="preserve">Negrescu Gheorghe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18, F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Nedelea Rox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Preşedinte: Carcia Laura Cristin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6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8/R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Negrescu Gheorgh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udecător: Ciornei Alma Manuela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Dumitrescu Alina 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2/R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Oprina Evelina Mir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Judecător: Carcia Laura Cris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Epuran Mirce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8, F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Preşedinte: Năstasie Nicoleta Mir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9, F 22, ora 12,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Ivan Stela Florentin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pt-BR"/>
              </w:rPr>
            </w:pPr>
            <w:r>
              <w:rPr>
                <w:b/>
                <w:sz w:val="18"/>
                <w:szCs w:val="18"/>
                <w:vertAlign w:val="superscript"/>
                <w:lang w:val="pt-BR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</w:rPr>
              <w:t xml:space="preserve">Ciornei Alma Manuel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grescu Gheorg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Asistent judiciar: Păsărin Ruxandr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Antonescu Loredana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Oprina Evelina Mirela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3/R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Preşedinte: </w:t>
            </w:r>
            <w:r>
              <w:rPr>
                <w:b/>
                <w:sz w:val="18"/>
                <w:szCs w:val="18"/>
                <w:lang w:val="pt-BR"/>
              </w:rPr>
              <w:t xml:space="preserve">Dumitrescu Ali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>Epuran Mirc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Judecător: </w:t>
            </w:r>
            <w:r>
              <w:rPr>
                <w:b/>
                <w:sz w:val="18"/>
                <w:szCs w:val="18"/>
                <w:lang w:val="pt-BR"/>
              </w:rPr>
              <w:t xml:space="preserve">Carcia Laura Cristina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18, F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it-IT"/>
              </w:rPr>
              <w:t>Preşedinte: Nedelea Roxana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5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eşedinte: Ciornei Alm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Miclea Manue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sistent judiciar: Păsărin Ruxandra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6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27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30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52" w:right="1152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9:00Z</dcterms:created>
  <dc:creator>Andrei</dc:creator>
  <dc:description/>
  <cp:keywords/>
  <dc:language>en-US</dc:language>
  <cp:lastModifiedBy>iosefina.dumitrescu</cp:lastModifiedBy>
  <cp:lastPrinted>2013-07-05T10:54:00Z</cp:lastPrinted>
  <dcterms:modified xsi:type="dcterms:W3CDTF">2013-09-30T08:54:00Z</dcterms:modified>
  <cp:revision>13</cp:revision>
  <dc:subject/>
  <dc:title>Sala 1</dc:title>
</cp:coreProperties>
</file>