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ANUARIE  2014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>
          <w:trHeight w:val="821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Oprina Evelina Mirel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Epuran 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Carcia Laura Cris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0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Negrescu Gheorghe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Ciornei Alma Manuel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1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softHyphen/>
              <w:t>-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52" w:right="115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7-05T10:54:00Z</cp:lastPrinted>
  <dcterms:modified xsi:type="dcterms:W3CDTF">2013-09-30T08:01:00Z</dcterms:modified>
  <cp:revision>11</cp:revision>
  <dc:subject/>
  <dc:title>Sala 1</dc:title>
</cp:coreProperties>
</file>