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left="2112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5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 3 martie  2014,ora12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dispoziţiile art. 25 alin. 8 din Hotărârea  nr. 387/22.09.2005 a Consiliului Superior al Magistraturii, Colegiul de conducere al Tribunalului Ilfov, format  din preşedintele Colegiului de conducere - judecător  Evelina Oprina, membrii Colegiului de conducere - judecător Stela Florentina Ivan, judecător Loredana Geanina Antonescu, judecător Mircea Epuran, judecător Nicoleta Mirela Năstasie şi judecător Răzvan Păştilă, lipsă fiind doamna judecător Laura Cristina Carcia – aflată în concediu postnatal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ĂŞTE ŞI AVIZEAZ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MĂTOARELE ACT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 1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În unanimitate Colegiul de conducere dispune repartizarea doamnei judecător Aionese Nadia în cadrul Secţiei penale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2</w:t>
      </w:r>
      <w:r>
        <w:rPr>
          <w:rFonts w:cs="Arial" w:ascii="Arial" w:hAnsi="Arial"/>
          <w:sz w:val="28"/>
          <w:szCs w:val="28"/>
        </w:rPr>
        <w:t xml:space="preserve"> - În unanimitate Colegiul de conducere dispune desemnarea doamnei judecător Aionese Nadia ca judecător de drepturi şi libertăţi, judecător de cameră preliminară/ fond şi să judece cauze penale, cauze privind infracţiunile de corupţie, precum şi cauze cu inculpaţi minori şi avizează ordinul de serviciu emis în acest sens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3</w:t>
      </w:r>
      <w:r>
        <w:rPr>
          <w:rFonts w:cs="Arial" w:ascii="Arial" w:hAnsi="Arial"/>
          <w:sz w:val="28"/>
          <w:szCs w:val="28"/>
        </w:rPr>
        <w:t xml:space="preserve"> - Colegiul de conducere al Tribunalului Ilfov, în unanimitate, o desemnează pe doamna judecător Aionese Nadia să prezideze, începând cu data de 20 martie 2014, completele cu numărul 4, respectiv 4-CP/F,      4 Complet D.L., 4 – Contestaţii CP/F şi 4 – Contestaţii CP/F – U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 4</w:t>
      </w:r>
      <w:r>
        <w:rPr>
          <w:rFonts w:cs="Arial" w:ascii="Arial" w:hAnsi="Arial"/>
          <w:sz w:val="28"/>
          <w:szCs w:val="28"/>
        </w:rPr>
        <w:t xml:space="preserve"> - În unanimitate, Colegiul de conducere al Tribunalului Ilfov  aprobă modificarea compunerii completului C1 Penal Apel/Recurs, astfel: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începând cu data de 20 martie 2014 compunerea completului C1 Penal Apel Recurs va fi următoarea: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▪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IONESE NADIA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▪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DRAŞ RALUCA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letul va fi prezidat prin rotaţie de magistraţii anterior menţionaţi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ind w:firstLine="70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- În unanimitate, Colegiul de conducere al Tribunalului Ilfov avizează modificările aduse planificărilor de şedinţă întocmite pentru judecătorul de drepturi şi libertăţi, precum şi planificărilor de şedinţă întocmite pentru cameră preliminară/judecată, cu stadiul procesual – fond şi contestaţii, conform anexelor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8 – </w:t>
      </w:r>
      <w:r>
        <w:rPr>
          <w:rFonts w:cs="Arial" w:ascii="Arial" w:hAnsi="Arial"/>
          <w:sz w:val="28"/>
          <w:szCs w:val="28"/>
        </w:rPr>
        <w:t xml:space="preserve">În unanimitate, Colegiul de conducere al Tribunalului Ilfov avizează modificările aduse planificării semestriale întocmite în conformitate cu dispoziţiile art. 98 alin. 5 din Regulamentul de ordine interioară, conform anexei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 hotărâre a fost adoptată în şedinţa Colegiului de conducere din 3 martie 2014, şi va fi comunicată – Secţiei civile, grefierului şef de secţie, Secţiei penale, grefierului şef de secţie pentru a duce la îndeplinire prezenta,precum şi persoanelor interesate  din cadrul Tribunalului Ilfov, prin publicarea acestei hotărâri în publicul primului grefier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e pe prezenta hotărâre se va publica pe portalul Tribunalului conform Hotărârii C.S.M. nr. 515/2012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720"/>
        <w:rPr/>
      </w:pPr>
      <w:r>
        <w:rPr>
          <w:rFonts w:cs="Arial" w:ascii="Arial" w:hAnsi="Arial"/>
          <w:sz w:val="28"/>
          <w:szCs w:val="28"/>
        </w:rPr>
        <w:t xml:space="preserve">Judecător Oprina Evelina –  preşedinte, </w:t>
      </w:r>
    </w:p>
    <w:p>
      <w:pPr>
        <w:pStyle w:val="Normal"/>
        <w:ind w:left="2112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Antonescu Loredana Geanina –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Judecător Carcia Laura Cristina  - membru – concediu postnatal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Epuran Mircea – membr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         Judecător Ivan Stela Florentina – membru, 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696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ăstasie Nicoleta Mirela – membru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39:00Z</dcterms:created>
  <dc:creator>MariaGherasim</dc:creator>
  <dc:description/>
  <cp:keywords/>
  <dc:language>en-US</dc:language>
  <cp:lastModifiedBy>mariana.spiridon</cp:lastModifiedBy>
  <cp:lastPrinted>2014-03-04T08:43:00Z</cp:lastPrinted>
  <dcterms:modified xsi:type="dcterms:W3CDTF">2014-03-12T13:14:00Z</dcterms:modified>
  <cp:revision>11</cp:revision>
  <dc:subject/>
  <dc:title>ORDINEA DE ZI </dc:title>
</cp:coreProperties>
</file>