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left="2112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4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24 februarie 2014, h.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 Colegiul de conducere al Tribunalului Ilfov, format  din preşedintele Colegiului de conducere - judecător  Evelina Oprina, membrii Colegiului de conducere - judecător Stela Florentina Ivan, judecător Loredana Geanina Antonescu, judecător Mircea Epuran, judecător Nicoleta Mirela Năstasie şi judecător Răzvan Păştilă, lipsă fiind doamna judecător Laura Cristina Carcia – aflată în concediu postnatal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1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legiul de conducere avizează planificările şedinţelor de judecată în materie penală pentru lunile aprilie - mai 2014,conform Anexei 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  modificarea compunerii completului A2/R2 din data de 25 februarie 2014 astfel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Preşedinte - Judecător DOBRESCU CRISTI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Locul II       - Judecător NEDELEA ROXAN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Locul III      - Judecător ANDRAS RALUCA MIHAEL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5 – </w:t>
      </w:r>
      <w:r>
        <w:rPr>
          <w:rFonts w:cs="Arial" w:ascii="Arial" w:hAnsi="Arial"/>
          <w:sz w:val="28"/>
          <w:szCs w:val="28"/>
        </w:rPr>
        <w:t>Colegiul de conducere avizează planificarea întocmită pentru luna martie 2014 în cadrul Secţiei penale  pentru completele Apel /Recurs, conform Anexei II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6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 ca judecătorii sindici să asigure permanenţa şi în cauzele privind litigiile cu profesioniştii, conform Anexei IV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7 – </w:t>
      </w:r>
      <w:r>
        <w:rPr>
          <w:rFonts w:cs="Arial" w:ascii="Arial" w:hAnsi="Arial"/>
          <w:sz w:val="28"/>
          <w:szCs w:val="28"/>
        </w:rPr>
        <w:t>Colegiul de conducere avizează planificarea  de permanenţă întocmită pentru luna martie 2014 în cadrul Secţiei civile,conform Anexei V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24 februarie 2014, şi va fi comunicată – Secţiei civile, grefierului şef de secţie, Secţiei penale, grefierului şef de secţie pentru a duce la îndeplinire prezenta,precum şi persoanelor interesate  din cadrul Tribunalului Ilfov, prin publicarea acestei hotărâri în publicul primului grefier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publica pe portalul Tribunalului conform Hotărârii C.S.M. nr. 515/2012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/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Judecător Carcia Laura Cristina  - membru – concediu postnata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puran Mirce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t>Judecător Năstasie Nicoleta Mirela – membru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12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7:00Z</dcterms:created>
  <dc:creator>MariaGherasim</dc:creator>
  <dc:description/>
  <cp:keywords/>
  <dc:language>en-US</dc:language>
  <cp:lastModifiedBy>mariana.spiridon</cp:lastModifiedBy>
  <cp:lastPrinted>2014-02-24T14:34:00Z</cp:lastPrinted>
  <dcterms:modified xsi:type="dcterms:W3CDTF">2014-02-24T12:37:00Z</dcterms:modified>
  <cp:revision>2</cp:revision>
  <dc:subject/>
  <dc:title>ORDINEA DE ZI </dc:title>
</cp:coreProperties>
</file>