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IBUNALUL ILFOV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LEGIUL DE CONDUCER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TĂRÂREA NR. 16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8"/>
          <w:szCs w:val="28"/>
        </w:rPr>
        <w:t>din data de  10 iulie 2014, ora 13</w:t>
      </w:r>
      <w:r>
        <w:rPr>
          <w:rFonts w:cs="Arial" w:ascii="Arial" w:hAnsi="Arial"/>
          <w:b/>
          <w:sz w:val="28"/>
          <w:szCs w:val="28"/>
          <w:vertAlign w:val="superscript"/>
        </w:rPr>
        <w:t>00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cs="Arial" w:ascii="Arial" w:hAnsi="Arial"/>
          <w:b/>
          <w:sz w:val="28"/>
          <w:szCs w:val="28"/>
          <w:vertAlign w:val="superscrip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Având în vedere dispoziţiile art. 25 alin. 8 din Hotărârea  nr. 387 din 22 septembrie 2005 a Consiliului Superior al Magistraturii, Colegiul de conducere al Tribunalului Ilfov, format din preşedintele Colegiului de conducere - judecător  Evelina Oprina, membrii Colegiului de conducere - judecător Stela Florentina Ivan, judecător Loredana Geanina Antonescu, judecător Epuran Mircea, lipsă judecător Dobrescu Cristina şi judecător Răzvan Păştilă, aflaţi în concediu de odihnă, lipsă judecător Nicoleta Mirela Nastasie – judecător transferat la Tribunalul Bucureşti din data de 1 iulie 2014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HOTĂRĂŞTE ŞI AVIZEAZĂ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RMĂTOARELE ACTE: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rt. 4 </w:t>
      </w:r>
      <w:r>
        <w:rPr>
          <w:rFonts w:cs="Arial" w:ascii="Arial" w:hAnsi="Arial"/>
          <w:sz w:val="28"/>
          <w:szCs w:val="28"/>
        </w:rPr>
        <w:t>–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În unanimitatea membrilor prezenţi, Colegiul de conducere  aprobă :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menţinerea compunerii completurilor stabilite prin hotărârea Colegiului de conducere nr. 8 din 21 martie 2014 şi pentru luna septembrie 2014,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repartizarea doamnei judecător Ivan Stela Florentina  în completul A4/R4 din luna septembrie 2014,locul III, compunerea completului urmând să fie următoarea :</w:t>
      </w:r>
    </w:p>
    <w:p>
      <w:pPr>
        <w:pStyle w:val="Normal"/>
        <w:ind w:left="720" w:firstLine="69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ocul I - Mihai Cătălin Constantin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Locul II - Voineag Eugenia 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Locul III- Ivan Stela Florentina 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……………………………………………………………………………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sz w:val="28"/>
          <w:szCs w:val="28"/>
        </w:rPr>
        <w:t>Prezenta hotărâre a fost adoptată în şedinţa Colegiului de conducere din 10 iulie 2014, şi va fi comunicată  Secţiei civile, grefierului şef de secţie, Secţiei penale, grefierului şef de secţie pentru a duce la îndeplinire prezenta, precum şi persoanelor interesate din cadrul Tribunalului Ilfov, prin publicarea acestei hotărâri în publicul primului grefier.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sz w:val="28"/>
          <w:szCs w:val="28"/>
        </w:rPr>
        <w:t>Se va comunica Judecătoriei Buftea şi Judecătoriei Cornetu  o copie a hotărârii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legiul de conducere al Tribunalului Ilfov  :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696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Oprina Evelina –  preşedinte, </w:t>
      </w:r>
    </w:p>
    <w:p>
      <w:pPr>
        <w:pStyle w:val="Normal"/>
        <w:ind w:left="2112"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1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Antonescu Loredana Geanina – membru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Dobrescu Cristina  - membru –concediu odihnă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Epuran Mircea – membru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       Judecător Ivan Stela Florentina – membru, </w:t>
      </w:r>
    </w:p>
    <w:p>
      <w:pPr>
        <w:pStyle w:val="Normal"/>
        <w:ind w:firstLine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</w:r>
    </w:p>
    <w:p>
      <w:pPr>
        <w:pStyle w:val="Normal"/>
        <w:ind w:left="696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Păştilă Răzvan – membru - concediu odihnă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Năstasie Nicoleta Mirela  membru- transferat TB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106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Georgia" w:hAnsi="Georgia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1:30:00Z</dcterms:created>
  <dc:creator>MariaGherasim</dc:creator>
  <dc:description/>
  <cp:keywords/>
  <dc:language>en-US</dc:language>
  <cp:lastModifiedBy>mariana.spiridon</cp:lastModifiedBy>
  <cp:lastPrinted>2014-07-14T14:35:00Z</cp:lastPrinted>
  <dcterms:modified xsi:type="dcterms:W3CDTF">2014-07-14T11:49:00Z</dcterms:modified>
  <cp:revision>6</cp:revision>
  <dc:subject/>
  <dc:title>ORDINEA DE ZI </dc:title>
</cp:coreProperties>
</file>