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4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30 iunie 2014, ora 13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din preşedintele Colegiului de conducere - judecător  Evelina Oprina, membrii Colegiului de conducere - judecător Stela Florentina Ivan, judecător Loredana Geanina Antonescu, judecător Nicoleta Mirela Năstasie, judecător Dobrescu Cristina şi judecător Răzvan Păştilă, lipsă fiind şi domnul judecător Epuran Mircea – aflat în concediu de odihnă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1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În unanimitate Colegiul de conducere avizează planificarea întocmită în materie penală, în conformitate cu dispoziţiile art. 98 alin. 5 din Regulamentul de ordine interioară, pentru Semestrul II al anului 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30 iunie 2014, şi va fi comunicată  Secţiei penale, grefierului şef de secţie pentru a duce la îndeplinire prezenta, precum şi persoanelor interesate din cadrul Tribunalului Ilfov, prin publicarea acestei hotărâri în publicul primului grefie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rPr/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ntonescu Loredana Geanin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Dobrescu Cristina  -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 – concediu de odihn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         Judecător Ivan Stela Florentina – membru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ăstasie Nicoleta Mirela –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2:00Z</dcterms:created>
  <dc:creator>MariaGherasim</dc:creator>
  <dc:description/>
  <cp:keywords/>
  <dc:language>en-US</dc:language>
  <cp:lastModifiedBy>mariana.spiridon</cp:lastModifiedBy>
  <cp:lastPrinted>2014-06-27T14:53:00Z</cp:lastPrinted>
  <dcterms:modified xsi:type="dcterms:W3CDTF">2014-06-30T08:12:00Z</dcterms:modified>
  <cp:revision>2</cp:revision>
  <dc:subject/>
  <dc:title>ORDINEA DE ZI </dc:title>
</cp:coreProperties>
</file>