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2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29 mai  2014, ora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Evelina Oprina, membrii Colegiului de conducere – judecător Loredana Geanina Antonescu, judecător Dobrescu Cristina,  judecător  Mircea Epuran, judecător Stela Florentina Ivan, judecător Mirela Nicoleta Nastasie , judecător Răzvan Păştilă ,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2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În unanimitate Colegiul de conducere aprobă  cererea domnului judecător Roman Mihai Radu privind efectuarea a 4 zile de concediu de studiu în perioada 29 mai – 1 iunie 2014, sens în care dispune modificarea planificării şedinţelor de judecată de competenţa judecătorului de drepturi şi libertăţi, astfel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perioada 29 mai – 01 iunie 2014 funcţia de judecător de drepturi şi libertăţi va fi îndeplinită de doamna judecător Aionese Nadi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în perioada 12 – 15 iunie 2014 funcţia de judecător de drepturi şi libertăţi va fi îndeplinită de domnul judecător Roman Mihai Radu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3 </w:t>
      </w:r>
      <w:r>
        <w:rPr>
          <w:rFonts w:cs="Arial" w:ascii="Arial" w:hAnsi="Arial"/>
          <w:sz w:val="28"/>
          <w:szCs w:val="28"/>
        </w:rPr>
        <w:t xml:space="preserve">– În unanimitate, Colegiul de conducere aprobă desemnarea domnului judecător Roman Mihai Radu ca judecător cu atribuţii privind activitatea compartimentului de executări penale şi avizează ordinul de serviciu emis în acest sens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 asemenea, avizează planificarea judecătorilor cu atribuţii la Compartimentul Executări penale, conform Anexei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4 </w:t>
      </w:r>
      <w:r>
        <w:rPr>
          <w:rFonts w:cs="Arial" w:ascii="Arial" w:hAnsi="Arial"/>
          <w:sz w:val="28"/>
          <w:szCs w:val="28"/>
        </w:rPr>
        <w:t>– În unanimitate, Colegiul de conducere aprobă cererea formulată de doamna judecător Dumitrescu Alina, sens în care dispune modificarea, începând cu data de 01 septembrie 2014, a orei de şedinţă a completurilor F20 şi F20 – CC de la ora 9</w:t>
      </w:r>
      <w:r>
        <w:rPr>
          <w:rFonts w:cs="Arial" w:ascii="Arial" w:hAnsi="Arial"/>
          <w:sz w:val="28"/>
          <w:szCs w:val="28"/>
          <w:vertAlign w:val="superscript"/>
        </w:rPr>
        <w:t>00</w:t>
      </w:r>
      <w:r>
        <w:rPr>
          <w:rFonts w:cs="Arial" w:ascii="Arial" w:hAnsi="Arial"/>
          <w:sz w:val="28"/>
          <w:szCs w:val="28"/>
        </w:rPr>
        <w:t xml:space="preserve">  la ora </w:t>
      </w:r>
      <w:r>
        <w:rPr>
          <w:rFonts w:cs="Arial" w:ascii="Arial" w:hAnsi="Arial"/>
          <w:b/>
          <w:sz w:val="28"/>
          <w:szCs w:val="28"/>
        </w:rPr>
        <w:t>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29 mai  2014, şi va fi comunicată – Secţiei civile, grefierului şef de secţie, Secţiei penale, grefierului şef de secţie pentru a duce la îndeplinire prezenta, precum şi persoanelor interesate  din cadrul Tribunalului Ilfov, prin publicarea acestei hotărâri în publicul primului grefier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left="696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/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obrescu Cristina  -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puran Mirce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right="-157" w:firstLine="708"/>
        <w:rPr/>
      </w:pPr>
      <w:r>
        <w:rPr>
          <w:rFonts w:cs="Arial" w:ascii="Arial" w:hAnsi="Arial"/>
          <w:sz w:val="28"/>
          <w:szCs w:val="28"/>
        </w:rPr>
        <w:t>Judecător Năstasie Nicoleta Mirela 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3"/>
        </w:tabs>
        <w:ind w:left="1593" w:hanging="88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13:00Z</dcterms:created>
  <dc:creator>MariaGherasim</dc:creator>
  <dc:description/>
  <cp:keywords/>
  <dc:language>en-US</dc:language>
  <cp:lastModifiedBy>mariana.spiridon</cp:lastModifiedBy>
  <cp:lastPrinted>2014-05-29T15:38:00Z</cp:lastPrinted>
  <dcterms:modified xsi:type="dcterms:W3CDTF">2014-06-02T06:13:00Z</dcterms:modified>
  <cp:revision>2</cp:revision>
  <dc:subject/>
  <dc:title>ORDINEA DE ZI </dc:title>
</cp:coreProperties>
</file>