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APROBAT PRIN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CC NR. 2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 xml:space="preserve">ĂTORILOR DIN CADRUL SECŢIEI PENALE A TRIBUNALULUI ILFOV IN COMPUNEREA COMPLETURILOR DE FOND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RTIE 201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268"/>
        <w:gridCol w:w="2520"/>
        <w:gridCol w:w="22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1 Fon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2 Fo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 3 Fo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4 Penal Fond</w:t>
            </w:r>
          </w:p>
        </w:tc>
      </w:tr>
      <w:tr>
        <w:trPr>
          <w:trHeight w:val="7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1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OMAN MIHAI RADU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AM VICTORIA FLORENTINA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8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CU CRISTINA</w:t>
            </w:r>
          </w:p>
        </w:tc>
      </w:tr>
      <w:tr>
        <w:trPr>
          <w:trHeight w:val="5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LIN VERONICA</w:t>
            </w:r>
          </w:p>
        </w:tc>
      </w:tr>
      <w:tr>
        <w:trPr>
          <w:trHeight w:val="6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RAGAŢĂ LUISA EMANUEL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NDREI MAGDALEN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ĂŞTILĂ RĂZVAN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BESOIU IOANA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OMAN MIHAI RADU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AM VICTORIA FLORENTINA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JUDECĂTOR ROXANA IOANA PETCU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 xml:space="preserve">REŞEDINTELE TRIBUNALULUI ILFOV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  <w:t xml:space="preserve"> </w:t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APROBAT PRIN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CC NR. 2/20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/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 xml:space="preserve">ĂTORILOR DIN CADRUL SECŢIEI PENALE A TRIBUNALULUI ILFOV IN COMPUNEREA COMPLETURILOR DE FOND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RILIE 2013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268"/>
        <w:gridCol w:w="252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1 Fon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 2 Fo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 3 Fo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4 Penal Fond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5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CU CRISTINA</w:t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LIN VERONICA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RAGAŢĂ LUISA EMANUELA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NDREI MAGDALEN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ĂŞTILĂ RĂZVAN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ESOIU IOAN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ner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OMAN MIHAI RADU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AM VICTORIA FLORENTI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>JUDECĂTOR ROXANA IOANA PETC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 xml:space="preserve">REŞEDINTELE TRIBUNALULUI ILFOV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  <w:tab/>
        <w:tab/>
        <w:tab/>
        <w:t>APROBATĂ PRIN HOTĂRÂRE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SECŢIA PENALĂ - </w:t>
        <w:tab/>
        <w:tab/>
        <w:tab/>
        <w:tab/>
        <w:tab/>
        <w:tab/>
        <w:tab/>
        <w:tab/>
        <w:tab/>
        <w:tab/>
        <w:tab/>
        <w:t>COLEGIULUI DE CONDUCERE NR. 2/201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JUDECĂTORILOR DIN CADRUL SECŢIEI PENALE A TRIBUNALULUI ILFOV IN COMPUNEREA COMPLETURILOR DE APEL ŞI DE RECURS  - martie  201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32"/>
        <w:gridCol w:w="2880"/>
        <w:gridCol w:w="3240"/>
        <w:gridCol w:w="3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4 Penal Apel/Recurs</w:t>
            </w:r>
          </w:p>
        </w:tc>
      </w:tr>
      <w:tr>
        <w:trPr>
          <w:trHeight w:val="6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4.03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7.03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2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03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.03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.03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37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1.03.2013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247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5.03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.03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JUDECĂTOR ROXANA IOANA PETC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lang w:val="ro-RO"/>
        </w:rPr>
        <w:t xml:space="preserve">REŞEDINTELE TRIBUNALULUI ILFOV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  <w:tab/>
        <w:tab/>
        <w:tab/>
        <w:t>APROBATĂ PRIN HOTĂRÂRE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SECŢIA PENALĂ - </w:t>
        <w:tab/>
        <w:tab/>
        <w:tab/>
        <w:tab/>
        <w:tab/>
        <w:tab/>
        <w:tab/>
        <w:tab/>
        <w:tab/>
        <w:tab/>
        <w:tab/>
        <w:t>COLEGIULUI DE CONDUCERE NR. 2/201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JUDEC</w:t>
      </w:r>
      <w:r>
        <w:rPr>
          <w:rFonts w:cs="Arial" w:ascii="Arial" w:hAnsi="Arial"/>
          <w:sz w:val="22"/>
          <w:szCs w:val="22"/>
          <w:lang w:val="ro-RO"/>
        </w:rPr>
        <w:t xml:space="preserve">ĂTORILOR DIN CADRUL SECŢIEI PENALE A TRIBUNALULUI ILFOV IN COMPUNEREA COMPLETURILOR DE APEL ŞI D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RECURS  - </w:t>
      </w:r>
      <w:r>
        <w:rPr>
          <w:rFonts w:cs="Arial" w:ascii="Arial" w:hAnsi="Arial"/>
          <w:b/>
          <w:sz w:val="20"/>
          <w:szCs w:val="20"/>
          <w:lang w:val="ro-RO"/>
        </w:rPr>
        <w:t>aprilie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32"/>
        <w:gridCol w:w="2880"/>
        <w:gridCol w:w="3240"/>
        <w:gridCol w:w="3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4 Penal Apel/Recurs</w:t>
            </w:r>
          </w:p>
        </w:tc>
      </w:tr>
      <w:tr>
        <w:trPr>
          <w:trHeight w:val="7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1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1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4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8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71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70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.04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89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94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2.04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9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5.04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9.04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JUDECĂTOR ROXANA IOANA PETC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lang w:val="ro-RO"/>
        </w:rPr>
        <w:t xml:space="preserve">REŞEDINTELE TRIBUNALULUI ILFOV </w:t>
      </w:r>
    </w:p>
    <w:sectPr>
      <w:type w:val="nextPage"/>
      <w:pgSz w:orient="landscape" w:w="15840" w:h="12240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10:00Z</dcterms:created>
  <dc:creator>Grefier</dc:creator>
  <dc:description/>
  <cp:keywords/>
  <dc:language>en-US</dc:language>
  <cp:lastModifiedBy>Anisoara.Iacobescu</cp:lastModifiedBy>
  <cp:lastPrinted>2012-09-28T15:07:00Z</cp:lastPrinted>
  <dcterms:modified xsi:type="dcterms:W3CDTF">2013-02-26T12:27:00Z</dcterms:modified>
  <cp:revision>4</cp:revision>
  <dc:subject/>
  <dc:title>ANEXA I</dc:title>
</cp:coreProperties>
</file>