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RIBUNALUL ILFOV – SECTIA CIVIL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LANIFICAREA ŞEDINŢELOR DE JUDECATĂ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FEBRUARIE  2014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3221"/>
        <w:gridCol w:w="3095"/>
        <w:gridCol w:w="2853"/>
      </w:tblGrid>
      <w:tr>
        <w:trPr/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i/sala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a 3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a 4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ALA JUDECĂTORIEI </w:t>
            </w:r>
          </w:p>
        </w:tc>
      </w:tr>
      <w:tr>
        <w:trPr>
          <w:trHeight w:val="641" w:hRule="atLeast"/>
        </w:trPr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3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Antonescu Loredana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Oprina Evelina Mirela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A3/R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pt-BR"/>
              </w:rPr>
              <w:t xml:space="preserve">Dumitrescu Alin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pt-BR"/>
              </w:rPr>
              <w:t>Judecător: Epuran Mirce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pt-BR"/>
              </w:rPr>
              <w:t xml:space="preserve">Judecător: Carcia Laura Cristina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8, F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delea Roxana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Păsărin Ruxandr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-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0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/R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Preşedinte: Carcia Laura Cristi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Judecător: Antonescu Loreda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Oprina Evelina Mirela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2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Preşedinte: Dumitrescu Alina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Epuran Mircea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F8, F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ăstasie Nicoleta Mir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9, F 22, ora 12,3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Preşedinte: Ivan Stela Florentin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Ciornei Alma Manuela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Negrescu Gheorghe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Păsărin Ruxandr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7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Antonescu Loredana 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1502" w:leader="none"/>
                <w:tab w:val="left" w:pos="2235" w:leader="none"/>
              </w:tabs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ab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A5/R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pt-BR"/>
              </w:rPr>
              <w:t>Epuran</w:t>
            </w:r>
            <w:r>
              <w:rPr>
                <w:b/>
                <w:sz w:val="18"/>
                <w:szCs w:val="18"/>
                <w:vertAlign w:val="subscript"/>
                <w:lang w:val="pt-BR"/>
              </w:rPr>
              <w:t xml:space="preserve"> </w:t>
            </w:r>
            <w:r>
              <w:rPr>
                <w:b/>
                <w:sz w:val="18"/>
                <w:szCs w:val="18"/>
                <w:lang w:val="pt-BR"/>
              </w:rPr>
              <w:t>Mirce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pt-BR"/>
              </w:rPr>
              <w:t>Judecător: Dumitrescu Ali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pt-BR"/>
              </w:rPr>
              <w:t xml:space="preserve">Judecător: Negrescu Gheorghe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F18, F2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pt-BR"/>
              </w:rPr>
              <w:t xml:space="preserve">Nedelea Roxan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  <w:vertAlign w:val="superscript"/>
                <w:lang w:val="pt-BR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Păsărin Ruxandr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Preşedinte: Carcia Laura Cristin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8/R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Antonescu Loredan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Judecător: Negrescu Gheorgh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Judecător: Ciornei Alma Manuela 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2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Dumitrescu Alina 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2/R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Judecător: Carcia Laura Cristi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Judecător: Epuran Mircea 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8, F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it-IT"/>
              </w:rPr>
              <w:t>Preşedinte: Năstasie Nicoleta Mir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19, F 22, ora 12,3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</w:rPr>
              <w:t xml:space="preserve">Ivan Stela Florentina </w:t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  <w:vertAlign w:val="superscript"/>
                <w:lang w:val="pt-BR"/>
              </w:rPr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6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</w:rPr>
              <w:t xml:space="preserve">Ciornei Alma Manuela </w:t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7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Negrescu Gheorghe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Păsărin Ruxandra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8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152" w:right="1152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39:00Z</dcterms:created>
  <dc:creator>Andrei</dc:creator>
  <dc:description/>
  <cp:keywords/>
  <dc:language>en-US</dc:language>
  <cp:lastModifiedBy>iosefina.dumitrescu</cp:lastModifiedBy>
  <cp:lastPrinted>2013-09-30T11:21:00Z</cp:lastPrinted>
  <dcterms:modified xsi:type="dcterms:W3CDTF">2013-09-30T08:21:00Z</dcterms:modified>
  <cp:revision>12</cp:revision>
  <dc:subject/>
  <dc:title>Sala 1</dc:title>
</cp:coreProperties>
</file>