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1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36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20 decembrie   2013, ora 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Colegiul de conducere al Tribunalului Ilfov,format  din preşedintele Colegiului de conducere - judecător Evelina Mirela Oprina şi membrii Colegiului de conducere - judecător Loredana Geanina Antonescu, judecător,judecător Mircea Epuran, judecător Stela Florentina Ivan, judecător Nicoleta Mirela Năstasie, judecător Răzvan Păştilă,judecător Laura Cristina Carcia – concediu de odihnă. </w:t>
      </w:r>
    </w:p>
    <w:p>
      <w:pPr>
        <w:pStyle w:val="Normal"/>
        <w:ind w:left="28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şi AVIZEAZĂ 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 xml:space="preserve"> – Colegiul de conducere în unanimitate stabileşte ca în situaţia imposibilităţii constituirii completului de recurs în cadrul Secţiei penale, datorită lipsei de personal aflat în activitate în perioada 23 – 24 decembrie 2013, respectiv 30 decembrie 2013, locul III în compunerea completului de recurs să fie asigurat de doamna judecător EVELINA OPRINA – Preşedintele Tribunalului Ilfov în perioada 23 – 24 decembrie 2013, respectiv doamna judecător ALMA MANUELA CIORNEI – vicepreşedintele Tribunalului, în data de 30 decembrie 2013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7</w:t>
      </w:r>
      <w:r>
        <w:rPr>
          <w:rFonts w:cs="Arial" w:ascii="Arial" w:hAnsi="Arial"/>
          <w:sz w:val="28"/>
          <w:szCs w:val="28"/>
        </w:rPr>
        <w:t xml:space="preserve"> – Colegiul de conducere în unanimitate avizează planificările şedinţelor de judecată – fond, apel/recurs şi măsuri preventive, întocmite în cadrul Secţiei penale, în luna februarie 2014, conform Anexe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20 decembrie  2013 şi se va aduce la cunoştinţa personalului instanţei prin publicarea ei în publicul primului grefier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rezenta hotărâre se va comunica grefierilor şefi de secţie pentru punerea în aplicare a prevederilor prezentei hotărâr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velina Mirela Oprina –  preşedinte</w:t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oredana Geanina Antonescu - membru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aura Cristina  Carcia - membru,concediu de odihn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Mircea Epuran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Stela Florentina Ivan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eta Mirela Năstasie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ăzvan Păştilă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51:00Z</dcterms:created>
  <dc:creator>MariaGherasim</dc:creator>
  <dc:description/>
  <cp:keywords/>
  <dc:language>en-US</dc:language>
  <cp:lastModifiedBy>mariana.spiridon</cp:lastModifiedBy>
  <cp:lastPrinted>2013-12-20T14:09:00Z</cp:lastPrinted>
  <dcterms:modified xsi:type="dcterms:W3CDTF">2013-12-20T12:26:00Z</dcterms:modified>
  <cp:revision>12</cp:revision>
  <dc:subject/>
  <dc:title>ORDINEA DE ZI </dc:title>
</cp:coreProperties>
</file>