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12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MÂNIA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12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31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 data de 14 noiembrie  2013, ora 12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Având în vedere dispoziţiile art. 25 alin. 8 din Hotărârea  nr. 387/22.09.2005 a Consiliului Superior al Magistraturii,Colegiul de conducere al Tribunalului Ilfov,format  din preşedintele Colegiului de conducere - judecător Evelina Mirela Oprina şi membrii Colegiului de conducere - judecător Loredana Geanina Antonescu, judecător Laura Cristina Carcia,judecător Mircea Epuran, judecător Stela Florentina Ivan, judecător Nicoleta Mirela Năstasie, judecător Răzvan Păştilă. </w:t>
      </w:r>
    </w:p>
    <w:p>
      <w:pPr>
        <w:pStyle w:val="Normal"/>
        <w:ind w:left="28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20" w:firstLine="12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OTĂRĂŞTE şi AVIZEAZĂ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0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1</w:t>
      </w:r>
      <w:r>
        <w:rPr>
          <w:rFonts w:cs="Arial" w:ascii="Arial" w:hAnsi="Arial"/>
          <w:sz w:val="28"/>
          <w:szCs w:val="28"/>
        </w:rPr>
        <w:t xml:space="preserve"> Colegiul de conducere în unanimitate aprobă activarea completului A4/R4 începând cu data de 9 ianuarie 2014, complet care va soluţiona în materia contencios administrativ şi fiscal cauze având ca obiect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 anulare proces verbal de contravenţie - 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letul va fi planificat în anul 2014 astfel : 9 ianuarie 2014,6 februarie 2014,6 martie 2014,3 aprilie 2014,29 mai 2014,26 iunie 2014 ,25 septembrie 2014,23 octombrie 2014,20 noiembrie 2014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ab/>
        <w:t>Componenţa completului va fi stabilită în luna decembrie 2013 după validarea concursului de promovare a judecătorilor la instanţă superioară în grad şi după soluţionarea cererii de transfer a domnului judecător Epuran Mircea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omplexitatea pentru completul A4/R4 va fi următoarea :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Apel -120 puncte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 xml:space="preserve">Recurs – 300 puncte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ab/>
        <w:t>Măsurile necesare pregătirii judecăţii  pentru dosarele repartizate pe completul A4/R4, până la stabilirea componenţei completului vor fi luate  de judecătorul de permanenţă din ziua primirii dosarului 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…………………………………………………………………………….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Prezenta hotărâre a fost adoptată în şedinţa Colegiului de conducere din 14 noiembrie 2013 şi se va aduce la cunoştinţa personalului instanţei prin publicarea ei în publicul primului grefier. </w:t>
      </w:r>
    </w:p>
    <w:p>
      <w:pPr>
        <w:pStyle w:val="Normal"/>
        <w:ind w:firstLine="705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ezenta hotărâre se va comunica grefierului şef din cadrul Secţiei civile pentru punerea în aplicare a prevederilor art. 1,3 şi 4 din hotărâre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xtras de pe prezenta hotărâre se va publica pe portalul Tribunalului conform Hotărârii C.S.M. nr. 515/2012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96" w:firstLine="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Evelina Mirela Oprina –  preşedinte</w:t>
      </w:r>
    </w:p>
    <w:p>
      <w:pPr>
        <w:pStyle w:val="Normal"/>
        <w:ind w:left="696" w:firstLine="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Loredana Geanina Antonescu - membru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12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Laura Cristina  Carcia - membru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12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Mircea Epuran - membru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Stela Florentina Ivan– memb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Nicoleta Mirela Năstasie– membru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Răzvan Păştilă – membru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27:00Z</dcterms:created>
  <dc:creator>MariaGherasim</dc:creator>
  <dc:description/>
  <cp:keywords/>
  <dc:language>en-US</dc:language>
  <cp:lastModifiedBy>mariana.spiridon</cp:lastModifiedBy>
  <cp:lastPrinted>2013-11-13T15:27:00Z</cp:lastPrinted>
  <dcterms:modified xsi:type="dcterms:W3CDTF">2013-11-14T12:39:00Z</dcterms:modified>
  <cp:revision>22</cp:revision>
  <dc:subject/>
  <dc:title>ORDINEA DE ZI </dc:title>
</cp:coreProperties>
</file>