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MÂNIA 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sz w:val="28"/>
          <w:szCs w:val="28"/>
        </w:rPr>
        <w:t>HOTĂRÂREA NR. 26</w:t>
      </w:r>
    </w:p>
    <w:p>
      <w:pPr>
        <w:pStyle w:val="Normal"/>
        <w:tabs>
          <w:tab w:val="clear" w:pos="708"/>
          <w:tab w:val="left" w:pos="5040" w:leader="none"/>
        </w:tabs>
        <w:ind w:left="540" w:firstLine="180"/>
        <w:jc w:val="both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din data de  26 septembrie  2013, ora 9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ând în vedere dispoziţiile art. 25 alin. 8 din Hotărârea  nr. 387/22.09.2005 a Consiliului Superior al Magistraturii, Colegiul de conducere al Tribunalului Ilfov, format  din preşedintele Colegiului de conducere - judecător  Roxana Ioana Petcu, membrii Colegiului de conducere – judecător Antonescu Loredana Geanina, judecător Carcia Laura Cristina, judecător Ivan Stela Florentina, judecător Oprina Evelina Mirela, judecător Năstasie Nicoleta Mirela,lipsă judecător Păştilă Răzvan-concediu de odihnă.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sz w:val="28"/>
          <w:szCs w:val="28"/>
        </w:rPr>
        <w:t xml:space="preserve">HOTĂRĂŞTE ŞI AVIZEAZĂ :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 1</w:t>
      </w:r>
      <w:r>
        <w:rPr>
          <w:rFonts w:cs="Arial" w:ascii="Arial" w:hAnsi="Arial"/>
          <w:sz w:val="28"/>
          <w:szCs w:val="28"/>
        </w:rPr>
        <w:t xml:space="preserve"> – În unanimitate, Colegiul de conducere aprobă desemnarea doamnei judecător Roxana Ioana Petcu – preşedintele Tribunalului Ilfov să facă parte din componenţa completului C Recurs măsuri preventive, programat în data de 26 şi 27 septembrie 201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b/>
          <w:sz w:val="28"/>
          <w:szCs w:val="28"/>
        </w:rPr>
        <w:t>Art. 5</w:t>
      </w:r>
      <w:r>
        <w:rPr>
          <w:rFonts w:cs="Arial" w:ascii="Arial" w:hAnsi="Arial"/>
          <w:sz w:val="28"/>
          <w:szCs w:val="28"/>
        </w:rPr>
        <w:t xml:space="preserve"> – În unanimitate,Colegiul de conducere avizează planificarea şedinţelor de judecată – fond, apel/recurs şi măsuri preventive – întocmită în cadrul Secţiei penale pentru luna noiembrie 2013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zenta hotărâre a fost adoptată în şedinţa Colegiului de conducere          din 26 septembrie 2013,şi va fi adusă la cunoştinţă Secţiei civile,şi Secţiei penale  şi persoanelor interesate, prin salvarea acesteia in publicul „primului-grefier”. </w:t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xtras din prezenta hotărâre urmează  a fi publicată pe pagina de internet a Tribunalului Ilfov, conform Hotărârii CSM nr. 515/2012. 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Roxana Ioana Petcu –  preşedinte,  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Antonescu Loredana Geanina –membru,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Carcia Laura Cristina  - membru,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Ivan Stela Florentina – membru,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Oprina Evelina Mirela – membru,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Judecător Năstasie Nicoleta Mirela – membru,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Judecător Păştilă Răzvan – membru - concediu de odihnă,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15:00Z</dcterms:created>
  <dc:creator>MariaGherasim</dc:creator>
  <dc:description/>
  <cp:keywords/>
  <dc:language>en-US</dc:language>
  <cp:lastModifiedBy>mariana.spiridon</cp:lastModifiedBy>
  <cp:lastPrinted>2013-10-02T10:49:00Z</cp:lastPrinted>
  <dcterms:modified xsi:type="dcterms:W3CDTF">2013-10-02T09:09:00Z</dcterms:modified>
  <cp:revision>11</cp:revision>
  <dc:subject/>
  <dc:title>ORDINEA DE ZI </dc:title>
</cp:coreProperties>
</file>