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EXTRAS HOTĂRÂRE </w:t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ROMÂNIA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TRIBUNALUL ILFOV</w:t>
      </w:r>
    </w:p>
    <w:p>
      <w:pPr>
        <w:pStyle w:val="Normal"/>
        <w:ind w:left="211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ind w:left="3528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19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26 iunie  2013, h.14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judecător Oprina Evelina Mirela, judecător Păştilă Răzvan, judecător Năstasie Nicoleta Mirela,judecător Vişan Cristian Ştef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MĂTOARELE AC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 xml:space="preserve"> – În unanimitate, Colegiul de conducere aprobă modificarea compunerii completului A1/R1vară,complet  programat în cadrul Secţiei civile  în ziua de 2 iulie 2013 astfel : în locul doamnei judecător Petcu Ioana Roxana va intra doamna judecător Ciornei Alma Emanuela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rmare acestei modificări compunerea completului va fi următoarea: CIORNEI ALMA EMANUELA/DUMITRESCU ALINA/EPURAN MIRCEA 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Prezenta hotărâre a fost adoptată în şedinţa Colegiului de conducere din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unie 2013, si va fi comunicată persoanelor interesate  din cadrul Tribunalului Ilfov,prin publicarea acestei hotărâri în publicul primului grefie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left="696" w:firstLine="72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Judecător Roxana Ioana Petcu –  preşedint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Judecător Carcia Laura Cristina  - membr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Judecător Ivan Stela Florentina – membru,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Judecător Oprina Evelina Mirela – membr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Judecător Păştilă Răzvan – membr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Judecător Năstasie Nicoleta Mirela – membru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Judecător Vişan Cristian Ştefan – membru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56:00Z</dcterms:created>
  <dc:creator>MariaGherasim</dc:creator>
  <dc:description/>
  <cp:keywords/>
  <dc:language>en-US</dc:language>
  <cp:lastModifiedBy>mariana.spiridon</cp:lastModifiedBy>
  <cp:lastPrinted>2013-06-27T14:07:00Z</cp:lastPrinted>
  <dcterms:modified xsi:type="dcterms:W3CDTF">2013-06-27T11:12:00Z</dcterms:modified>
  <cp:revision>12</cp:revision>
  <dc:subject/>
  <dc:title>ORDINEA DE ZI </dc:title>
</cp:coreProperties>
</file>