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MÂNI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29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 data de  21 octombrie 2013, ora 14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Faţă de dispoziţiile art. 25 alin. 8 din Hotărârea  nr. 387/22.09.2005 a Consiliului Superior al Magistraturii, Colegiul de conducere al Tribunalului Ilfov, format  din preşedintele Colegiului de conducere - judecător Evelina Mirela Oprina şi membrii Colegiului de conducere - judecător Loredana Geanina Antonescu, judecător Laura Cristina Carcia, judecător Stela Florentina Ivan, judecător Nicoleta Mirela Năstasie, judecător Răzvan Păştilă;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legiul de conducere legal întrunit, fiind prezenţi: judecător Evelina Mirela Oprina, judecător Loredana Geanina Antonescu; judecător Laura Cristina Carcia; judecător Stela Florentina Ivan, judecător Nicoleta Mirela Năstasie şi  judecător Răzvan Păştilă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 2</w:t>
      </w:r>
      <w:r>
        <w:rPr>
          <w:rFonts w:cs="Arial" w:ascii="Arial" w:hAnsi="Arial"/>
          <w:sz w:val="28"/>
          <w:szCs w:val="28"/>
        </w:rPr>
        <w:t xml:space="preserve"> – Colegiul de conducere în unanimitate, aprobă stabilirea compunerii completele C1 Penal Apel/Recurs şi C2 Penal Apel/Recurs, începând cu luna noiembrie, astfel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1 Penal Apel/Recurs – Jigău Cătălin/Grecu Gristina, urmând ca locul III să fie asigurat, prin rotaţie de către domnii judecători Roman Mihai Radu şi Păştilă Răzvan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C2 Penal Apel/Recurs – Păştilă Răzvan/ Roman Mihai Radu, urmând ca locul III să fie asigurat prin rotaţie de domnul judecător Jigău Cătălin/doamna judecător Grecu Cristin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Conducerea celor două complete -C1 Penal Apel/Recurs şi C2 Penal Apel/Recurs se va asigura prin rotaţie de domnul judecător Jigău Cătălin şi doamna judecător Grecu Cristina, respectiv de domnul judecător Păştilă Răzvan şi domnul judecător Roman Mihai Radu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 3</w:t>
      </w:r>
      <w:r>
        <w:rPr>
          <w:rFonts w:cs="Arial" w:ascii="Arial" w:hAnsi="Arial"/>
          <w:sz w:val="28"/>
          <w:szCs w:val="28"/>
        </w:rPr>
        <w:t xml:space="preserve"> – Cu unanimitate de voturi, Colegiul de conducere aprobă desemnarea domnului judecător Păştilă Răzvan – preşedintele Secţiei penale să soluţioneze cererile formulate în baza art. 91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 xml:space="preserve"> – 91</w:t>
      </w:r>
      <w:r>
        <w:rPr>
          <w:rFonts w:cs="Arial" w:ascii="Arial" w:hAnsi="Arial"/>
          <w:sz w:val="28"/>
          <w:szCs w:val="28"/>
          <w:vertAlign w:val="superscript"/>
        </w:rPr>
        <w:t>6</w:t>
      </w:r>
      <w:r>
        <w:rPr>
          <w:rFonts w:cs="Arial" w:ascii="Arial" w:hAnsi="Arial"/>
          <w:sz w:val="28"/>
          <w:szCs w:val="28"/>
        </w:rPr>
        <w:t xml:space="preserve"> C.pr.pen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În lipsa acestuia, propunerile de interceptare/confirmare se vor soluţia de preşedintele instanţei/vicepreşedinte/judecătorul care asigură serviciul de permanenţă pentru măsurile preventive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De asemenea, aprobă desemnarea domnului judecător Păştilă Răzvan să prezideze completul C – Penal Preşedinte, complet care judecă aceste cauze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 4</w:t>
      </w:r>
      <w:r>
        <w:rPr>
          <w:rFonts w:cs="Arial" w:ascii="Arial" w:hAnsi="Arial"/>
          <w:sz w:val="28"/>
          <w:szCs w:val="28"/>
        </w:rPr>
        <w:t xml:space="preserve"> – Colegiul de conducere în unanimitate avizează planificarea şedinţelor de judecată fond, apel/recurs şi măsuri preventive întocmite în cadrul Secţiei penale în perioada decembrie 2013 – ianuarie 2014, conform anexei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 9</w:t>
      </w:r>
      <w:r>
        <w:rPr>
          <w:rFonts w:cs="Arial" w:ascii="Arial" w:hAnsi="Arial"/>
          <w:sz w:val="28"/>
          <w:szCs w:val="28"/>
        </w:rPr>
        <w:t xml:space="preserve"> – Colegiul de conducere în unanimitate avizează planificarea şedinţelor de judecată – fond, apel şi recurs în cadrul Secţiei civile în perioada iunie – decembrie 2014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hotărâre a fost adoptată în şedinţa Colegiului de conducere din 21 octombrie 2013 şi se va aduce la cunoştinţa personalului instanţei prin publicarea ei în publicul primului grefier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pe prezenta hotărâre se va comunica Consiliului Superior al Magistraturii pentru constituirea comisiei de evaluare. 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pe prezenta hotărâre se va publica pe portalul Tribunalului conform Hotărârii C.S.M. nr. 515/2012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96" w:firstLine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velina Mirela Oprina –  preşedinte,</w:t>
      </w:r>
    </w:p>
    <w:p>
      <w:pPr>
        <w:pStyle w:val="Normal"/>
        <w:ind w:left="696" w:firstLine="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Loredana Geanina Antonescu - membru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12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Laura Cristina  Carcia - membru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Stela Florentina Ivan– membru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icoleta Mirela Năstasie– membru,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Răzvan Păştilă – membru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2:00Z</dcterms:created>
  <dc:creator>MariaGherasim</dc:creator>
  <dc:description/>
  <cp:keywords/>
  <dc:language>en-US</dc:language>
  <cp:lastModifiedBy>mariana.spiridon</cp:lastModifiedBy>
  <cp:lastPrinted>2013-10-23T09:41:00Z</cp:lastPrinted>
  <dcterms:modified xsi:type="dcterms:W3CDTF">2013-10-24T07:18:00Z</dcterms:modified>
  <cp:revision>18</cp:revision>
  <dc:subject/>
  <dc:title>ORDINEA DE ZI </dc:title>
</cp:coreProperties>
</file>