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OMÂNIA 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IBUNALUL ILFOV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LEGIUL DE CONDUCER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</w:rPr>
        <w:t>HOTĂRÂREA NR. 24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din data de  6 septembrie  2013, ora 9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5 alin. 8 din Hotărârea  nr. 387/22.09.2005 a Consiliului Superior al Magistraturii, Colegiul de conducere al Tribunalului Ilfov, format  din preşedintele Colegiului de conducere - judecător  Roxana Ioana Petcu, membrii Colegiului de conducere – judecător Antonescu Loredana Geanina, judecător Carcia Laura Cristina, judecător Ivan Stela Florentina, judecător Oprina Evelina Mirela, judecător Păştilă Răzvan, judecător Năstasie Nicoleta Mirela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 xml:space="preserve">HOTĂRĂŞTE ŞI AVIZEAZĂ :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1</w:t>
      </w:r>
      <w:r>
        <w:rPr>
          <w:rFonts w:cs="Arial" w:ascii="Arial" w:hAnsi="Arial"/>
          <w:sz w:val="28"/>
          <w:szCs w:val="28"/>
        </w:rPr>
        <w:t xml:space="preserve"> – În unanimitate,Colegiul de conducere aprobă desfiinţarea începând cu data de 16 septembrie 2013 a completelor F 9 şi A4/R4.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sarele înregistrate pe completele F9 şi A4/R4 se vor repartiza ciclic astfel :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jc w:val="both"/>
        <w:rPr/>
      </w:pPr>
      <w:r>
        <w:rPr>
          <w:rFonts w:cs="Arial" w:ascii="Arial" w:hAnsi="Arial"/>
          <w:sz w:val="28"/>
          <w:szCs w:val="28"/>
        </w:rPr>
        <w:t>- dosarele de pe completul F 9 se vor repartiza ciclic între  completele F 17 şi F 20,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jc w:val="both"/>
        <w:rPr/>
      </w:pPr>
      <w:r>
        <w:rPr>
          <w:rFonts w:cs="Arial" w:ascii="Arial" w:hAnsi="Arial"/>
          <w:sz w:val="28"/>
          <w:szCs w:val="28"/>
        </w:rPr>
        <w:t>- dosarele de pe completul A 4 se va repartiza ciclic între completele :A1,A2,A3,A5,A18,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osarele de pe completul R¤ se vor repartiza ciclic între completele R1,R2,R3,R5,R8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2</w:t>
      </w:r>
      <w:r>
        <w:rPr>
          <w:rFonts w:cs="Arial" w:ascii="Arial" w:hAnsi="Arial"/>
          <w:sz w:val="28"/>
          <w:szCs w:val="28"/>
        </w:rPr>
        <w:t xml:space="preserve"> - În unanimitate, Colegiul de conducere al Tribunalului Ilfov  aprobă numirea ca judecător sindic a doamnei judecător Năstăsie Nicoleta Mirela  începând cu data de 1 octombrie 2013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În calitate de judecător sindic doamna judecător Năstăsie Nicoleta Mirela va prelua conducerea completelor F8 şi F 13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Se va emite ordin de serviciu privind activitatea de judecător sindic a doamnei judecător Năstăsie Nicoleta Mirela 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În şedinţa din 17 septembrie 2013 pe completurile F 8 şi F 13 va intra în locul domnului judecător Vişan Cristian Stefan ,transferat la Tribunalul Bucureşti,doamna judecător Nedelea Roxana,permanenţa completurilor F18 şi F 13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Art. 3</w:t>
      </w:r>
      <w:r>
        <w:rPr>
          <w:rFonts w:cs="Arial" w:ascii="Arial" w:hAnsi="Arial"/>
          <w:sz w:val="28"/>
          <w:szCs w:val="28"/>
        </w:rPr>
        <w:t xml:space="preserve"> - În unanimitate, Colegiul de conducere al Tribunalului Ilfov  aprobă modificarea componenţei completului R 8 astfel 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ANTONESCU LOREDANA GEANINA - Preşedinte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NEGRESCU GHEORGHE                   -  locul II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CIORNEI ALMA MANUELA                  - locul III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a fost adoptată în şedinţa Colegiului de conducere din  6 septembrie 2013,şi va fi adusă la cunoştinţă Secţiei civile, şi persoanelor interesate, prin salvarea acesteia in publicul „primului-grefier”. 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xtras din prezenta hotărâre urmează  a fi publicată pe pagina de internet a Tribunalului Ilfov, conform Hotărârii CSM nr. 515/2012.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Colegiul de conducere al Tribunalului Ilfov  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Roxana Ioana Petcu –  preşedinte,  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 –membru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Carcia Laura Cristina  - membru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Ivan Stela Florentina – membru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Oprina Evelina Mirela – membru,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Judecător Păştilă Răzvan – membru,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Judecător Năstasie Nicoleta Mirela – membru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02:00Z</dcterms:created>
  <dc:creator>MariaGherasim</dc:creator>
  <dc:description/>
  <cp:keywords/>
  <dc:language>en-US</dc:language>
  <cp:lastModifiedBy>mariana.spiridon</cp:lastModifiedBy>
  <cp:lastPrinted>2013-09-06T12:16:00Z</cp:lastPrinted>
  <dcterms:modified xsi:type="dcterms:W3CDTF">2013-09-11T06:27:00Z</dcterms:modified>
  <cp:revision>37</cp:revision>
  <dc:subject/>
  <dc:title>ORDINEA DE ZI </dc:title>
</cp:coreProperties>
</file>