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4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10 noiembrie  2014, ora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 din 22 septembrie 2005 a Consiliului Superior al Magistraturii, Colegiul de conducere al Tribunalului Ilfov, format din preşedintele Colegiului de conducere – doamna judecător  Evelina Oprina, membrii Colegiului de conducere - doamna judecător Loredana Geanina Antonescu, domnul judecător Epuran Mircea, doamna judecător Dobrescu Cristina,doamna judecător Nedelea Roxana, domnul judecător Răzvan Păştilă,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2  - </w:t>
      </w:r>
      <w:r>
        <w:rPr>
          <w:rFonts w:cs="Shruti" w:ascii="Shruti" w:hAnsi="Shruti"/>
          <w:sz w:val="28"/>
          <w:szCs w:val="28"/>
        </w:rPr>
        <w:t xml:space="preserve">Colegiul de conducere în unanimitate aprobă modificarea compunerii completurilor pentru lunile noiembrie – decembrie 2014 şi </w:t>
      </w:r>
      <w:r>
        <w:rPr>
          <w:rFonts w:cs="Arial" w:ascii="Arial" w:hAnsi="Arial"/>
          <w:sz w:val="28"/>
          <w:szCs w:val="28"/>
        </w:rPr>
        <w:t xml:space="preserve"> avizează  modificările intervenite în  planificările şedinţelor de judecată  din cadrul Secţiei civile  pentru perioada noiembrie – decembrie 2014,</w:t>
      </w:r>
      <w:r>
        <w:rPr>
          <w:rFonts w:cs="Shruti" w:ascii="Shruti" w:hAnsi="Shruti"/>
          <w:sz w:val="28"/>
          <w:szCs w:val="28"/>
        </w:rPr>
        <w:t>conform anex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ficarea compunerii completelor din noiembrie –decembrie 2014 este următoarea 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NOIEMBRIE 201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noiembrie 2014 – F 24, F 24 CC - Judecător Bădiţă Petre Valenti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noiembrie 2014 – F 18, F 18 CC - Judecător Nedelea Roxana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 noiembrie 2014 A1/R1 - locul III judecător Gogescu Nina Paraschiv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noiembrie 2014 – F 18, F 18 CC - Judecător Nedelea Roxana ;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EMBRIE 201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decembrie 2014 -  A8/R8 –Locul III – Judecător Gogescu Nina Paraschiva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9 decembrie 2014 - F 24, F 24 CC - Judecător Bădiţă Petre Valentin;</w:t>
      </w:r>
    </w:p>
    <w:p>
      <w:pPr>
        <w:pStyle w:val="Normal"/>
        <w:ind w:firstLine="540"/>
        <w:rPr>
          <w:rFonts w:ascii="Shruti" w:hAnsi="Shruti" w:cs="Shruti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3  - </w:t>
      </w:r>
      <w:r>
        <w:rPr>
          <w:rFonts w:cs="Shruti" w:ascii="Shruti" w:hAnsi="Shruti"/>
          <w:sz w:val="28"/>
          <w:szCs w:val="28"/>
        </w:rPr>
        <w:t xml:space="preserve">Colegiul de conducere în unanimitate aprobă modificarea art. 6 din hotărârea colegiului de conducere nr. 23 din 27 octombrie 2014 astfel: </w:t>
      </w:r>
    </w:p>
    <w:p>
      <w:pPr>
        <w:pStyle w:val="Normal"/>
        <w:ind w:firstLine="540"/>
        <w:jc w:val="both"/>
        <w:rPr>
          <w:rStyle w:val="FontStyle34"/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 xml:space="preserve">- dosarele aflate pe completul R 8, R 8 CC – şedinţa din 10 noiembrie 2014 pentru care completul de judecată a dispus amânarea cauzei </w:t>
      </w:r>
      <w:r>
        <w:rPr>
          <w:rFonts w:cs="Shruti" w:ascii="Shruti" w:hAnsi="Shruti"/>
          <w:sz w:val="28"/>
          <w:szCs w:val="28"/>
        </w:rPr>
        <w:t>şi</w:t>
      </w:r>
      <w:r>
        <w:rPr>
          <w:rFonts w:cs="Shruti" w:ascii="Shruti" w:hAnsi="Shruti"/>
          <w:sz w:val="28"/>
          <w:szCs w:val="28"/>
        </w:rPr>
        <w:t xml:space="preserve">  repartizarea ciclică se vor repartiza ciclic </w:t>
      </w:r>
      <w:r>
        <w:rPr>
          <w:rStyle w:val="FontStyle34"/>
          <w:rFonts w:cs="Arial" w:ascii="Arial" w:hAnsi="Arial"/>
          <w:i/>
          <w:sz w:val="28"/>
          <w:szCs w:val="28"/>
        </w:rPr>
        <w:t xml:space="preserve"> </w:t>
      </w:r>
      <w:r>
        <w:rPr>
          <w:rStyle w:val="FontStyle34"/>
          <w:rFonts w:cs="Arial" w:ascii="Arial" w:hAnsi="Arial"/>
          <w:sz w:val="28"/>
          <w:szCs w:val="28"/>
        </w:rPr>
        <w:t>de către grefierul şef de secţie sub îndrumarea   preşedintelui de secţie/preşedintele  instanţei/vicepreşedintele instanţei. Repartizarea ciclică a dosarelor se va efectua de îndată ce măsura a fost dispusă (respectiv după termenul din 10 noiembrie 2014).</w:t>
      </w:r>
    </w:p>
    <w:p>
      <w:pPr>
        <w:pStyle w:val="Normal"/>
        <w:jc w:val="both"/>
        <w:rPr>
          <w:rStyle w:val="FontStyle34"/>
          <w:rFonts w:ascii="Arial" w:hAnsi="Arial" w:cs="Arial"/>
          <w:sz w:val="28"/>
          <w:szCs w:val="28"/>
        </w:rPr>
      </w:pPr>
      <w:r>
        <w:rPr>
          <w:rStyle w:val="FontStyle34"/>
          <w:rFonts w:eastAsia="Arial" w:cs="Arial" w:ascii="Arial" w:hAnsi="Arial"/>
          <w:i/>
          <w:sz w:val="28"/>
          <w:szCs w:val="28"/>
        </w:rPr>
        <w:t xml:space="preserve"> </w:t>
      </w:r>
      <w:r>
        <w:rPr>
          <w:rStyle w:val="FontStyle34"/>
          <w:rFonts w:cs="Arial" w:ascii="Arial" w:hAnsi="Arial"/>
          <w:i/>
          <w:sz w:val="28"/>
          <w:szCs w:val="28"/>
        </w:rPr>
        <w:tab/>
        <w:t xml:space="preserve"> - </w:t>
      </w:r>
      <w:r>
        <w:rPr>
          <w:rFonts w:cs="Shruti" w:ascii="Shruti" w:hAnsi="Shruti"/>
          <w:sz w:val="28"/>
          <w:szCs w:val="28"/>
        </w:rPr>
        <w:t xml:space="preserve"> completul R 8, R8 CC din 8 decembrie  2014 va fi activ </w:t>
      </w:r>
      <w:r>
        <w:rPr>
          <w:rFonts w:cs="Shruti" w:ascii="Shruti" w:hAnsi="Shruti"/>
          <w:sz w:val="28"/>
          <w:szCs w:val="28"/>
        </w:rPr>
        <w:t>şi</w:t>
      </w:r>
      <w:r>
        <w:rPr>
          <w:rFonts w:cs="Shruti" w:ascii="Shruti" w:hAnsi="Shruti"/>
          <w:sz w:val="28"/>
          <w:szCs w:val="28"/>
        </w:rPr>
        <w:t xml:space="preserve"> pentru acest termen de judecată, urmând a se desfiinţa după şedinţa de judecată din această dată, când dosarele ce urmează a fi repartizate ciclic se vor repartiza ciclic împreună cu celelalte dosare aflate pe completul R 8, R 8 CC din lunile ianuarie – iunie 2015. Repartizarea ciclică a dosarelor de pe  completul desfiinţat se fa efectua </w:t>
      </w:r>
      <w:r>
        <w:rPr>
          <w:rFonts w:cs="Arial" w:ascii="Arial" w:hAnsi="Arial"/>
          <w:sz w:val="28"/>
          <w:szCs w:val="28"/>
        </w:rPr>
        <w:t xml:space="preserve">conform Hotărârii nr.1049/2014 a Plenului Consiliului Superior al Magistraturii de </w:t>
      </w:r>
      <w:r>
        <w:rPr>
          <w:rStyle w:val="FontStyle34"/>
          <w:rFonts w:cs="Arial" w:ascii="Arial" w:hAnsi="Arial"/>
          <w:i/>
          <w:sz w:val="28"/>
          <w:szCs w:val="28"/>
        </w:rPr>
        <w:t xml:space="preserve"> </w:t>
      </w:r>
      <w:r>
        <w:rPr>
          <w:rStyle w:val="FontStyle34"/>
          <w:rFonts w:cs="Arial" w:ascii="Arial" w:hAnsi="Arial"/>
          <w:sz w:val="28"/>
          <w:szCs w:val="28"/>
        </w:rPr>
        <w:t>către grefierul şef de secţie sub îndrumarea   preşedintelui de secţie/preşedintele  instanţei/vicepreşedintele instanţe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menele pentru dosarele repartizate ciclic vor respecta  modalitatea de acordare a termenelor de judecată stabilită prin  hotărârea adunării generale nr. 7/2014 a judecătorilor  Tribunalului Ilfov 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- dosarele repartizate ciclic, cu obiectele apreciate </w:t>
      </w:r>
      <w:r>
        <w:rPr>
          <w:rFonts w:cs="Arial" w:ascii="Arial" w:hAnsi="Arial"/>
          <w:b/>
          <w:sz w:val="28"/>
          <w:szCs w:val="28"/>
        </w:rPr>
        <w:t>urgente(</w:t>
      </w:r>
      <w:r>
        <w:rPr>
          <w:rFonts w:cs="Arial" w:ascii="Arial" w:hAnsi="Arial"/>
          <w:sz w:val="28"/>
          <w:szCs w:val="28"/>
        </w:rPr>
        <w:t xml:space="preserve"> ordonanţă preşedinţială, încuviinţare executare, ordin de protecţie, măsuri asigurătorii, contestaţie la executare, fonduri funciare care privesc reconstituirea dreptului de proprietate şi dosarele a căror activitate de judecată a fost începută)care aveau termen de judecată în luna decembrie 2014 vor primi termen în luna ianuarie 2015, celelalte dosare vor primi termen de judecată în trimestrul I /2015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dosarele </w:t>
      </w:r>
      <w:r>
        <w:rPr>
          <w:rFonts w:cs="Arial" w:ascii="Arial" w:hAnsi="Arial"/>
          <w:b/>
          <w:sz w:val="28"/>
          <w:szCs w:val="28"/>
        </w:rPr>
        <w:t>urgente</w:t>
      </w:r>
      <w:r>
        <w:rPr>
          <w:rFonts w:cs="Arial" w:ascii="Arial" w:hAnsi="Arial"/>
          <w:sz w:val="28"/>
          <w:szCs w:val="28"/>
        </w:rPr>
        <w:t xml:space="preserve"> care aveau termen de judecată în  lunile ianuarie – iunie 2015, vor primi termen de judecată în luna în care aveau termenul stabilit iniţial sau în luna imediat următoare a termenului primit anterior repartizării ciclice, celelalte dosare vor primi termen începând cu luna septembrie 2015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10 noiembrie  2014, şi va fi comunicată  Secţiei civile, grefierului şef de secţie pentru a duce la îndeplinire prezenta, precum şi persoanelor interesate din cadrul Tribunalului Ilfov, prin publicarea acestei hotărâri în publicul primului grefier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 – membru ,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umitrescu Alina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Judecător </w:t>
        <w:tab/>
        <w:t>Nedelea Roxana – membru,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eastAsia="Times New Roman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hruti" w:hAnsi="Shruti" w:eastAsia="Times New Roman" w:cs="Shru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eorgia" w:hAnsi="Georgi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basedOn w:val="Fontdeparagrafimplici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9:00Z</dcterms:created>
  <dc:creator>MariaGherasim</dc:creator>
  <dc:description/>
  <cp:keywords/>
  <dc:language>en-US</dc:language>
  <cp:lastModifiedBy>mariana.spiridon</cp:lastModifiedBy>
  <cp:lastPrinted>2014-11-13T15:01:00Z</cp:lastPrinted>
  <dcterms:modified xsi:type="dcterms:W3CDTF">2014-11-17T07:10:00Z</dcterms:modified>
  <cp:revision>15</cp:revision>
  <dc:subject/>
  <dc:title>ORDINEA DE ZI </dc:title>
</cp:coreProperties>
</file>