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12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28</w:t>
      </w:r>
    </w:p>
    <w:p>
      <w:pPr>
        <w:pStyle w:val="Normal"/>
        <w:ind w:left="696"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18 decembrie 2014, ora  11</w:t>
      </w:r>
      <w:r>
        <w:rPr>
          <w:rFonts w:cs="Arial" w:ascii="Arial" w:hAnsi="Arial"/>
          <w:b/>
          <w:sz w:val="28"/>
          <w:szCs w:val="28"/>
          <w:vertAlign w:val="superscript"/>
        </w:rPr>
        <w:t>3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/22.09.2005 a Consiliului Superior al Magistraturii, Colegiul de conducere al Tribunalului Ilfov, format  din preşedintele Colegiului de conducere - judecător  Oprina Evelina Mirela, membrii Colegiului de conducere – judecător Antonescu Geanina Loredana, judecător Dobrescu Crisrtina, judecător Dumitrescu Alina, judecător Epuran Mircea, judecător Negrescu Gheorghe şi judecător Păştilă Răzvan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– În unanimitate, Colegiul de conducere aprobă compunerea completurilor configurate pe perioada  vacanţei judecătoreşti - iulie – august 2015 , conform anexe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Art. 6</w:t>
      </w:r>
      <w:r>
        <w:rPr>
          <w:rFonts w:cs="Arial" w:ascii="Arial" w:hAnsi="Arial"/>
          <w:sz w:val="28"/>
          <w:szCs w:val="28"/>
        </w:rPr>
        <w:t>– În unanimitate, Colegiul de conducere aprobă modificarea Hotărârii colegiului de conducere nr. 27/2014, cu privire la compunerea  completurilor A5, A5 CC în sensul că pe locul II va intra în compunerea completului doamna judecător Antonescu Loredana Geanina în locul doamnei judecător Voineag Eugenia şi a completurilor A8, A CC8 a cărei compunere a completului va fi următoarea Locul 1 – judecător Dumitrescu Alina, locul II - Judecător  Voineag Eugenia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unerea completurilor începând cu data de 1 ianuarie 2015 va fi următoarea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A5, A5-CC – preşedinte; EPURAN MIRCEA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 xml:space="preserve">   Locul II – </w:t>
      </w:r>
      <w:r>
        <w:rPr>
          <w:rFonts w:cs="Arial" w:ascii="Arial" w:hAnsi="Arial"/>
          <w:b/>
          <w:sz w:val="28"/>
          <w:szCs w:val="28"/>
        </w:rPr>
        <w:t>ANTONESCU LOREDANA GEANINA 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8, A8-CC – preşedinte; </w:t>
      </w:r>
      <w:r>
        <w:rPr>
          <w:rFonts w:cs="Arial" w:ascii="Arial" w:hAnsi="Arial"/>
          <w:b/>
          <w:sz w:val="28"/>
          <w:szCs w:val="28"/>
        </w:rPr>
        <w:t>DUMITRESCU ALIN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  Locul II – </w:t>
      </w:r>
      <w:r>
        <w:rPr>
          <w:rFonts w:cs="Arial" w:ascii="Arial" w:hAnsi="Arial"/>
          <w:b/>
          <w:sz w:val="28"/>
          <w:szCs w:val="28"/>
        </w:rPr>
        <w:t xml:space="preserve">VOINEAG EUGENIA ;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Colegiul de conducere aprobă modificarea completurilor  R5, R5 CC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 5U – astfel 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eşedinte - EPURAN MIRCEA,Locul II – </w:t>
      </w:r>
      <w:r>
        <w:rPr>
          <w:rFonts w:cs="Arial" w:ascii="Arial" w:hAnsi="Arial"/>
          <w:b/>
          <w:sz w:val="28"/>
          <w:szCs w:val="28"/>
        </w:rPr>
        <w:t xml:space="preserve">ANTONESCU LOREDANA GEANINA, </w:t>
      </w:r>
      <w:r>
        <w:rPr>
          <w:rFonts w:cs="Arial" w:ascii="Arial" w:hAnsi="Arial"/>
          <w:sz w:val="28"/>
          <w:szCs w:val="28"/>
        </w:rPr>
        <w:t>locul II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judecător Oprina Evelina Mirela , prin înlocuirea doamnei judecător Voineag Eugenia cu doamna judecător Antonescu Loredana Geanina 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unerea completurilor începând cu data de 1 ianuarie 2015 va fi următoarea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5, R5-CC, R 5 U – preşedinte; EPURAN MIRCE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  </w:t>
        <w:tab/>
        <w:t xml:space="preserve">      Locul II – </w:t>
      </w:r>
      <w:r>
        <w:rPr>
          <w:rFonts w:cs="Arial" w:ascii="Arial" w:hAnsi="Arial"/>
          <w:b/>
          <w:sz w:val="28"/>
          <w:szCs w:val="28"/>
        </w:rPr>
        <w:t>ANTONESCU LOREDANA GEANI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      Locul III – OPRINA  EVELINA MIREL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7</w:t>
      </w:r>
      <w:r>
        <w:rPr>
          <w:rFonts w:cs="Arial" w:ascii="Arial" w:hAnsi="Arial"/>
          <w:sz w:val="28"/>
          <w:szCs w:val="28"/>
        </w:rPr>
        <w:t>–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cepând cu data de 1 martie 2015, completul F17 îşi v a schimba zilele de şedinţă în săptămânile  în care nu este planificat completul A 8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se va comunica grefierului şef din cadrul Secţiei civile şi grefierului şef din cadrul Secţiei penale pentru punerea în aplicare a prevederile acesteia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pe prezenta hotărâre se va publica pe portalul Tribunalului conform Hotărârii C.S.M. nr. 515/2012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velina Oprina  –  preşedinte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Antonescu Loredana Geanina  –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Dobrescu Cristina -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Dumitrescu Alina – 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puran Mircea –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Negrescu Gheroghe–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Păştilă Răzvan – membru,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9:00Z</dcterms:created>
  <dc:creator>MariaGherasim</dc:creator>
  <dc:description/>
  <cp:keywords/>
  <dc:language>en-US</dc:language>
  <cp:lastModifiedBy>mariana.spiridon</cp:lastModifiedBy>
  <cp:lastPrinted>2014-12-19T12:45:00Z</cp:lastPrinted>
  <dcterms:modified xsi:type="dcterms:W3CDTF">2014-12-29T08:09:00Z</dcterms:modified>
  <cp:revision>2</cp:revision>
  <dc:subject/>
  <dc:title>ORDINEA DE ZI </dc:title>
</cp:coreProperties>
</file>