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MÂNIA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12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2</w:t>
      </w:r>
    </w:p>
    <w:p>
      <w:pPr>
        <w:pStyle w:val="Normal"/>
        <w:ind w:left="696" w:firstLine="720"/>
        <w:jc w:val="both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29  ianuarie 2015, ora  11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dispoziţiile art. 25 alin. 8 din Hotărârea  nr. 387/22.09.2005 a Consiliului Superior al Magistraturii, Colegiul de conducere al Tribunalului Ilfov, format  din preşedintele Colegiului de conducere - judecător  Oprina Evelina Mirela, membrii Colegiului de conducere – judecător Antonescu Geanina Loredana, judecător Dobrescu Crisrtina, judecător Dumitrescu Alina, judecător Epuran Mircea, judecător Negrescu Gheorghe şi judecător Păştilă Răzvan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şedinţă a fost invitată şi doamna judecător Ciornei Alma Manuela – vicepreşedintele Tribunalului Ilfov pentru discutarea punctelor 2 şi 4 din ordinea de zi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</w:t>
      </w:r>
      <w:r>
        <w:rPr>
          <w:rFonts w:cs="Arial" w:ascii="Arial" w:hAnsi="Arial"/>
          <w:b/>
          <w:sz w:val="28"/>
          <w:szCs w:val="28"/>
        </w:rPr>
        <w:t>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2</w:t>
      </w:r>
      <w:r>
        <w:rPr>
          <w:rFonts w:cs="Arial" w:ascii="Arial" w:hAnsi="Arial"/>
          <w:sz w:val="28"/>
          <w:szCs w:val="28"/>
        </w:rPr>
        <w:t xml:space="preserve"> – În unanimitate, Colegiul de conducere aprobă modificarea şedinţelor de judecată de competenţa judecătorului de drepturi şi libertăţi pentru perioada 30 ianuarie – 1 februarie 2015 în sensul că în această perioadă funcţia de judecător de drepturi şi libertăţi  va fi îndeplinită de judecător Aionese Nadia – preşedintele completului 4 Complet DL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a hotărâre a fost adoptată în şedinţa Colegiului de conducere din 29 ianuarie 2015, şi va fi comunicată persoanelor interesate din cadrul Tribunalului Ilfov,  prin publicarea acestei hotărâri în publicul primului grefier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velina Oprina  –  preşedinte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Judecător Antonescu Loredana Geanina  – membru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Dobrescu Cristina - membru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Dumitrescu Alina – membr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puran Mircea – membru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Judecător Negrescu Gheroghe–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/>
      <w:i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2:00Z</dcterms:created>
  <dc:creator>MariaGherasim</dc:creator>
  <dc:description/>
  <cp:keywords/>
  <dc:language>en-US</dc:language>
  <cp:lastModifiedBy>mariana.spiridon</cp:lastModifiedBy>
  <cp:lastPrinted>2015-02-02T14:32:00Z</cp:lastPrinted>
  <dcterms:modified xsi:type="dcterms:W3CDTF">2015-02-09T12:47:00Z</dcterms:modified>
  <cp:revision>18</cp:revision>
  <dc:subject/>
  <dc:title>ORDINEA DE ZI </dc:title>
</cp:coreProperties>
</file>