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S- HOTĂRÂREA NR. 2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25 ianuarie 2013, h.14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MĂTOARELE AC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 xml:space="preserve"> – În unanimitate, Colegiul de conducere  avizează planificarea şedinţelor de judecată – fond, apel/recurs şi măsuri preventive – întocmite în materie penală, pentru perioada martie – aprilie 2013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a fost adoptată în şedinţa Colegiului de conducere din  </w:t>
      </w:r>
      <w:r>
        <w:rPr>
          <w:b/>
          <w:sz w:val="28"/>
          <w:szCs w:val="28"/>
        </w:rPr>
        <w:t>25 ianuarie 2013</w:t>
      </w:r>
      <w:r>
        <w:rPr>
          <w:sz w:val="28"/>
          <w:szCs w:val="28"/>
        </w:rPr>
        <w:t xml:space="preserve">, si va fi comunicată persoanelor interesate şi departamentului I.T. din cadrul Tribunalului Ilfov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Judecător Carcia Laura Cristina  - membru,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Judecător Păştilă Răzvan – membru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 xml:space="preserve">Judecător Năstasie Nicoleta Mirela – membru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Judecător Vişan Cristian Ştefan – memb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26:00Z</dcterms:created>
  <dc:creator>MariaGherasim</dc:creator>
  <dc:description/>
  <cp:keywords/>
  <dc:language>en-US</dc:language>
  <cp:lastModifiedBy>mariana.spiridon</cp:lastModifiedBy>
  <cp:lastPrinted>2011-11-04T11:26:00Z</cp:lastPrinted>
  <dcterms:modified xsi:type="dcterms:W3CDTF">2013-01-28T11:25:00Z</dcterms:modified>
  <cp:revision>6</cp:revision>
  <dc:subject/>
  <dc:title>ORDINEA DE ZI </dc:title>
</cp:coreProperties>
</file>