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20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din data de  6 octombrie  2014, ora 13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 din 22 septembrie 2005 a Consiliului Superior al Magistraturii, Colegiul de conducere al Tribunalului Ilfov, format din preşedintele Colegiului de conducere – doamna judecător  Evelina Oprina, membrii Colegiului de conducere - doamna judecător Loredana Geanina Antonescu, domnul judecător Epuran Mircea, doamna judecător Dobrescu Cristina, doamna judecător Stela Florentina Ivan,doamna judecător Nedelea Roxana, domnul judecător Răzvan Păştilă,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1 </w:t>
      </w:r>
      <w:r>
        <w:rPr>
          <w:rFonts w:cs="Arial" w:ascii="Arial" w:hAnsi="Arial"/>
          <w:sz w:val="28"/>
          <w:szCs w:val="28"/>
        </w:rPr>
        <w:t>În unanimitate membrii  Colegiului  de conducere au hotărât următoarele 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desfiinţarea  începând cu 15 octombrie 2014 a completurilor de insolvenţă F 19 şi F CC19 şi a completurilor de litigii cu profesioniştii F22 şi F22CC, F 12 şi F 12 CC, F 21 şi F 21 CC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 înfiinţarea începând  cu data de 15 octombrie 2014 a completurilor  de litigii cu profesioniştii F24 şi F 24 CC. Completurile vor fi planificate o dată pe lună, într-o zi de marţi la ora 9</w:t>
      </w:r>
      <w:r>
        <w:rPr>
          <w:rFonts w:cs="Arial" w:ascii="Arial" w:hAnsi="Arial"/>
          <w:sz w:val="28"/>
          <w:szCs w:val="28"/>
          <w:vertAlign w:val="superscript"/>
        </w:rPr>
        <w:t xml:space="preserve">00 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 completurile F 24 şi F24 CC din luna noiembrie 2014 vor fi prezidate de domnul judecător Mihai Cătălin Constantin, urmând ca pe aceste completuri să fie desemnat ca titular un alt judecător.</w:t>
      </w:r>
    </w:p>
    <w:p>
      <w:pPr>
        <w:pStyle w:val="Normal"/>
        <w:ind w:firstLine="708"/>
        <w:jc w:val="both"/>
        <w:rPr>
          <w:rStyle w:val="FontStyle34"/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- dosarele de pe completurile desfiinţate vor fi repartizate ciclic, de către grefierul şef al Secţiei civile, doamna grefier Dumitrescu Iosefina, la  data de </w:t>
      </w:r>
      <w:r>
        <w:rPr>
          <w:rFonts w:cs="Arial" w:ascii="Arial" w:hAnsi="Arial"/>
          <w:b/>
          <w:sz w:val="28"/>
          <w:szCs w:val="28"/>
        </w:rPr>
        <w:t>15 octombrie 2014</w:t>
      </w:r>
      <w:r>
        <w:rPr>
          <w:rFonts w:cs="Arial" w:ascii="Arial" w:hAnsi="Arial"/>
          <w:sz w:val="28"/>
          <w:szCs w:val="28"/>
        </w:rPr>
        <w:t xml:space="preserve">,(data desfiinţării completurilor),conform Hotărârii nr.1049/2014 a Plenului Consiliului Superior al Magistraturii </w:t>
      </w:r>
      <w:r>
        <w:rPr>
          <w:rStyle w:val="FontStyle34"/>
          <w:rFonts w:cs="Arial" w:ascii="Arial" w:hAnsi="Arial"/>
          <w:sz w:val="28"/>
          <w:szCs w:val="28"/>
        </w:rPr>
        <w:t xml:space="preserve">- </w:t>
      </w:r>
      <w:r>
        <w:rPr>
          <w:rStyle w:val="FontStyle34"/>
          <w:rFonts w:cs="Arial" w:ascii="Arial" w:hAnsi="Arial"/>
          <w:b/>
          <w:i/>
          <w:sz w:val="28"/>
          <w:szCs w:val="28"/>
          <w:u w:val="single"/>
        </w:rPr>
        <w:t>în situaţia desfiinţării completului, toate cauzele acestuia, inclusiv cele suspendate, să  fie repartizate prin sistemul ciclic, printr-o operaţiune unică, celorlalte complete ale instanţei, competente să judece în materia respectivă, repartizarea ciclică sa va efectua de către grefierul şef de secţie sub îndrumarea   preşedintelui de secţie/preşedintele  instanţei/vicepreşedintele insanţei  sau de judecătorul desemnat cu repartizarea aleatorie a cauzelor." Repartizarea ciclică a dosarelor se va efectua de îndată ce măsura a fost disp</w:t>
      </w:r>
      <w:r>
        <w:rPr>
          <w:rStyle w:val="FontStyle34"/>
          <w:rFonts w:cs="Arial" w:ascii="Arial" w:hAnsi="Arial"/>
          <w:i/>
          <w:sz w:val="28"/>
          <w:szCs w:val="28"/>
          <w:u w:val="single"/>
        </w:rPr>
        <w:t>usă.</w:t>
      </w:r>
    </w:p>
    <w:p>
      <w:pPr>
        <w:pStyle w:val="Normal"/>
        <w:ind w:firstLine="708"/>
        <w:jc w:val="both"/>
        <w:rPr>
          <w:rStyle w:val="FontStyle34"/>
          <w:rFonts w:ascii="Arial" w:hAnsi="Arial" w:cs="Arial"/>
          <w:sz w:val="28"/>
          <w:szCs w:val="28"/>
        </w:rPr>
      </w:pPr>
      <w:r>
        <w:rPr>
          <w:rStyle w:val="FontStyle34"/>
          <w:rFonts w:cs="Arial" w:ascii="Arial" w:hAnsi="Arial"/>
          <w:sz w:val="28"/>
          <w:szCs w:val="28"/>
        </w:rPr>
        <w:t>- desfiinţarea completului  A4/R4 începând cu data de 24 octombrie 2014, după şedinţa de judecată a completului A4/R4  din data de 23 octombrie 2014</w:t>
      </w:r>
    </w:p>
    <w:p>
      <w:pPr>
        <w:pStyle w:val="Normal"/>
        <w:ind w:firstLine="708"/>
        <w:jc w:val="both"/>
        <w:rPr/>
      </w:pPr>
      <w:r>
        <w:rPr>
          <w:rStyle w:val="FontStyle34"/>
          <w:rFonts w:cs="Arial" w:ascii="Arial" w:hAnsi="Arial"/>
          <w:sz w:val="28"/>
          <w:szCs w:val="28"/>
        </w:rPr>
        <w:t xml:space="preserve">- dosarele de pe acest complet vor  fi repartizate celorlalte completuri de Apel/Recurs active de </w:t>
      </w:r>
      <w:r>
        <w:rPr>
          <w:rFonts w:cs="Arial" w:ascii="Arial" w:hAnsi="Arial"/>
          <w:sz w:val="28"/>
          <w:szCs w:val="28"/>
        </w:rPr>
        <w:t xml:space="preserve">către grefierul şef al Secţiei civile în data de </w:t>
      </w:r>
      <w:r>
        <w:rPr>
          <w:rFonts w:cs="Arial" w:ascii="Arial" w:hAnsi="Arial"/>
          <w:b/>
          <w:sz w:val="28"/>
          <w:szCs w:val="28"/>
        </w:rPr>
        <w:t>24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ctombrie 2014</w:t>
      </w:r>
      <w:r>
        <w:rPr>
          <w:rFonts w:cs="Arial" w:ascii="Arial" w:hAnsi="Arial"/>
          <w:sz w:val="28"/>
          <w:szCs w:val="28"/>
        </w:rPr>
        <w:t>, conform procedurii menţionate anterio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- desemnarea domnului judecător Păştilă Răzvan, în  compunerea completului </w:t>
      </w:r>
      <w:r>
        <w:rPr>
          <w:rStyle w:val="FontStyle34"/>
          <w:rFonts w:cs="Arial" w:ascii="Arial" w:hAnsi="Arial"/>
          <w:sz w:val="28"/>
          <w:szCs w:val="28"/>
        </w:rPr>
        <w:t>A4/R4 din data de 23 octombrie 2014 pe locul III,</w:t>
      </w:r>
    </w:p>
    <w:p>
      <w:pPr>
        <w:pStyle w:val="Normal"/>
        <w:ind w:firstLine="708"/>
        <w:jc w:val="both"/>
        <w:rPr/>
      </w:pPr>
      <w:r>
        <w:rPr>
          <w:rStyle w:val="FontStyle34"/>
          <w:rFonts w:cs="Arial" w:ascii="Arial" w:hAnsi="Arial"/>
          <w:sz w:val="28"/>
          <w:szCs w:val="28"/>
        </w:rPr>
        <w:t>- compunerea completului  va fi următoarea :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720" w:firstLine="69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cul I - Mihai Cătălin Constantin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Locul II - Voineag Eugeni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Locul III- Păştilă Răzvan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3  </w:t>
      </w:r>
      <w:r>
        <w:rPr>
          <w:rFonts w:cs="Arial" w:ascii="Arial" w:hAnsi="Arial"/>
          <w:sz w:val="28"/>
          <w:szCs w:val="28"/>
        </w:rPr>
        <w:t>În unanimitate membrii  Colegiului  de conducere avizează  modificarea planificării din luna octombrie 2014 şi planificarea din luna noiembrie 2014 şi a modificării planificării de permanenţă din luna octombrie 2014 şi a  planificării de permanenţă din luna noiembrie 2014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6 octombrie  2014, şi va fi comunicată  Secţiei civile, grefierului şef de secţie pentru a duce la îndeplinire prezenta, precum şi persoanelor interesate din cadrul Tribunalului Ilfov, prin publicarea acestei hotărâri în publicul primului grefie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ntonescu Loredana Geanina – membru 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obrescu Cristina  -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Judecător </w:t>
        <w:tab/>
        <w:t>Nedelea Roxana – membru,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/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eorgia" w:hAnsi="Georgi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4">
    <w:name w:val="Font Style34"/>
    <w:basedOn w:val="Fontdeparagrafimplici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57:00Z</dcterms:created>
  <dc:creator>MariaGherasim</dc:creator>
  <dc:description/>
  <cp:keywords/>
  <dc:language>en-US</dc:language>
  <cp:lastModifiedBy>mariana.spiridon</cp:lastModifiedBy>
  <cp:lastPrinted>2014-10-07T10:34:00Z</cp:lastPrinted>
  <dcterms:modified xsi:type="dcterms:W3CDTF">2014-10-13T06:50:00Z</dcterms:modified>
  <cp:revision>12</cp:revision>
  <dc:subject/>
  <dc:title>ORDINEA DE ZI </dc:title>
</cp:coreProperties>
</file>