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X T R A 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1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9 aprilie 2013, ora 14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 judecător Oprina Evelina Mirela, judecător Păştilă Răzvan, judecător Năstasie Nicoleta Mirela, judecător Vişan Cristian Ştefan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left="28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rt. 3</w:t>
      </w:r>
      <w:r>
        <w:rPr>
          <w:rFonts w:cs="Arial" w:ascii="Arial" w:hAnsi="Arial"/>
          <w:sz w:val="28"/>
          <w:szCs w:val="28"/>
        </w:rPr>
        <w:t xml:space="preserve"> – În unanimitate, Colegiul de conducere avizează modificarea planificărilor de şedinţă din  cadrul Secţiei civile pentru completurile de fond,apel,recurs din perioada 25 aprilie 2013 – 31 martie 2014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 4</w:t>
      </w:r>
      <w:r>
        <w:rPr>
          <w:rFonts w:cs="Arial" w:ascii="Arial" w:hAnsi="Arial"/>
          <w:sz w:val="28"/>
          <w:szCs w:val="28"/>
        </w:rPr>
        <w:t xml:space="preserve"> – În unanimitate, Colegiul de conducere avizează modificarea planificărilor de permanenţă din cadrul Secţiei civile pentru perioada 25 aprilie 2013 – 31 martie 2014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9  aprilie 2013, si va fi comunicată persoanelor interesate şi departamentului I.T. din cadrul Tribunalului Ilfov şi grefierului şef din cadrul Secţiei civile pentru a pune în aplicare dispoziţiile prezentei hotărâri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in prezenta hotărâre urmează  a fi publicată pe pagina de internet a Tribunalului Ilfov, conform Hotărârii CSM nr. 515/2012.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oxana Ioana Petcu –  preşedinte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Ivan Stela Florentina – membru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Oprina Evelin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Păştilă Răzvan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Judecător Năstasie Nicolet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hanging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Judecător Vişan Cristian Ştefan – membru</w:t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4:00Z</dcterms:created>
  <dc:creator>MariaGherasim</dc:creator>
  <dc:description/>
  <cp:keywords/>
  <dc:language>en-US</dc:language>
  <cp:lastModifiedBy>mariana.spiridon</cp:lastModifiedBy>
  <cp:lastPrinted>2013-04-12T11:44:00Z</cp:lastPrinted>
  <dcterms:modified xsi:type="dcterms:W3CDTF">2013-04-23T04:59:00Z</dcterms:modified>
  <cp:revision>31</cp:revision>
  <dc:subject/>
  <dc:title>ORDINEA DE ZI </dc:title>
</cp:coreProperties>
</file>