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7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 5 mai 2015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5 alin. 8 din Hotărârea  nr. 387/22.09.2005 a Consiliului Superior al Magistraturii, Colegiul de conducere al Tribunalului Ilfov, format din: Preşedintele Tribunalului Ilfov, judecător  Evelina Oprina – Preşedintele Colegiului de conducere, membrii Colegiului de conducere – judecător Dumitrescu Alina, judecător Loredana Geanina Antonescu, judecător Mircea Epuran, judecător Gheorghe Negrescu, lipsă judecător Răzvan Păştilă şi judecător Dobrescu Cristina</w:t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1</w:t>
      </w:r>
      <w:r>
        <w:rPr>
          <w:rFonts w:cs="Arial" w:ascii="Arial" w:hAnsi="Arial"/>
          <w:sz w:val="28"/>
          <w:szCs w:val="28"/>
        </w:rPr>
        <w:t xml:space="preserve"> – În unanimitate, Colegiul de conducere al Tribunalului Ilfov avizarea planificarea şedinţelor de judecată cu stadiul procesual apel şi recurs – şedinţe planificate pentru repartizarea dosarelor ce se judecă potrivit dispoziţiilor vechiului Cod de procedură civilă, întocmită în cadrul Secţiei civile, în perioada ianuarie – iunie 2016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va fi comunicată grefierului şef al Secţiei Civile a Tribunalului Ilfov pentru a planificarea şedinţelor în sistemul ECRIS şi  va fi adusă la cunoştinţă publică prin postarea sa în publicului primului grefier.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tras de pe prezenta hotărâre se va publica pe portalul Tribunalului conform Hotărârii C.S.M. nr. 515/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Evelina Oprina –  preşedinte, </w:t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Loredana Geanina Antonescu  -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Cristina Dobrescu – membru - lipsă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Alina Dumitrescu – membru -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Mircea Epuran– membru, </w:t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Gheorghe Negrescu– membru, </w:t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>Judecător Răzvan Păştilă – membru - lipsă</w:t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/>
      <w:i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32:00Z</dcterms:created>
  <dc:creator>MariaGherasim</dc:creator>
  <dc:description/>
  <cp:keywords/>
  <dc:language>en-US</dc:language>
  <cp:lastModifiedBy>mariana.spiridon</cp:lastModifiedBy>
  <cp:lastPrinted>2015-04-16T13:41:00Z</cp:lastPrinted>
  <dcterms:modified xsi:type="dcterms:W3CDTF">2015-05-18T10:18:00Z</dcterms:modified>
  <cp:revision>7</cp:revision>
  <dc:subject/>
  <dc:title>ORDINEA DE ZI </dc:title>
</cp:coreProperties>
</file>