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left="2112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3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</w:rPr>
        <w:t>din data de  13 februarie 2014, h.12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vând în vedere dispoziţiile art. 25 alin. 8 din Hotărârea  nr. 387/22.09.2005 a Consiliului Superior al Magistraturii, Colegiul de conducere al Tribunalului Ilfov, format  din preşedintele Colegiului de conducere - judecător  Evelina Oprina, membrii Colegiului de conducere - judecător Stela Florentina Ivan, judecător Loredana Geanina Antonescu, judecător Mircea Epuran, judecător Nicoleta Mirela Năstasie şi judecător Răzvan Păştilă, lipsă fiind doamna judecător Laura Cristina Carcia – aflată în concediu prenatal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OTĂRĂŞTE ŞI AVIZEAZĂ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RMĂTOARELE ACTE: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 1 – </w:t>
      </w:r>
      <w:r>
        <w:rPr>
          <w:rFonts w:cs="Arial" w:ascii="Arial" w:hAnsi="Arial"/>
          <w:sz w:val="28"/>
          <w:szCs w:val="28"/>
        </w:rPr>
        <w:t>Colegiul de conducere avizează planificările întocmite în cadrul Secţiei civile  – pentru semestrul 1/2015, conform Anexei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Art.2</w:t>
      </w:r>
      <w:r>
        <w:rPr>
          <w:rFonts w:cs="Arial" w:ascii="Arial" w:hAnsi="Arial"/>
          <w:sz w:val="28"/>
          <w:szCs w:val="28"/>
        </w:rPr>
        <w:t xml:space="preserve"> - În unanimitate, Colegiul de conducere al Tribunalului Ilfov aprobă  compunerea completului A4/R4 din data de 6 martie  2014 astfel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>Preşedinte - Judecător Mihai Cătălin Constantin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>Locul II       - Judecător Grecu Cristi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ocul III      - Judecător Păştilă Răzvan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Pentru următoarele şedinţe completul A4/R4 va fi compus din Preşedinte - judecător Mihai Cătălin Constantin, pe  locurile 2 şi 3 urmând a fi repartizaţi prin rotaţie judecătorii din cadrul Secţiei penal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Pentru completele :A1/R1,A3/R3, A5/R5, A8/R8 compunerea stabilită prin Hotărârea Colegiului de conducere 33/2013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3</w:t>
      </w:r>
      <w:r>
        <w:rPr>
          <w:rFonts w:cs="Arial" w:ascii="Arial" w:hAnsi="Arial"/>
          <w:sz w:val="28"/>
          <w:szCs w:val="28"/>
        </w:rPr>
        <w:t xml:space="preserve"> - În unanimitate, Colegiul de conducere al Tribunalului Ilfov aprobă  programarea completului F 7/ F 12  începând cu luna martie în ziua de joi, ora 12,30, în zilele de 13 şi 27 martie 2014. Completul urmează a fi programat în lunile următoare conform algoritmului avut în vedere în luna martie 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4</w:t>
      </w:r>
      <w:r>
        <w:rPr>
          <w:rFonts w:cs="Arial" w:ascii="Arial" w:hAnsi="Arial"/>
          <w:sz w:val="28"/>
          <w:szCs w:val="28"/>
        </w:rPr>
        <w:t xml:space="preserve"> - În unanimitate, Colegiul de conducere al Tribunalului Ilfov aprobă desemnarea domnului judecător Mihai Cătălin Constantin ca judecător sindic. Urmează a se emite ordinul de serviciu ca judecător sindic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 5 – </w:t>
      </w:r>
      <w:r>
        <w:rPr>
          <w:rFonts w:cs="Arial" w:ascii="Arial" w:hAnsi="Arial"/>
          <w:sz w:val="28"/>
          <w:szCs w:val="28"/>
        </w:rPr>
        <w:t>Colegiul de conducere avizează planificarea întocmită pentru luna martie 2014 în cadrul Secţiei penale  pentru completele Apel /Recurs ,conform Anexei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6</w:t>
      </w:r>
      <w:r>
        <w:rPr>
          <w:rFonts w:cs="Arial" w:ascii="Arial" w:hAnsi="Arial"/>
          <w:sz w:val="28"/>
          <w:szCs w:val="28"/>
        </w:rPr>
        <w:t xml:space="preserve"> - În unanimitate, Colegiul de conducere al Tribunalului Ilfov aprobă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socierea obiectelor menţionate în O.G nr.3/2014 pe completele de fond, conform Anexei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7</w:t>
      </w:r>
      <w:r>
        <w:rPr>
          <w:rFonts w:cs="Arial" w:ascii="Arial" w:hAnsi="Arial"/>
          <w:sz w:val="28"/>
          <w:szCs w:val="28"/>
        </w:rPr>
        <w:t xml:space="preserve"> - În unanimitate, Colegiul de conducere al Tribunalului Ilfov aprobă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locarea completelor de fond în materie penală C2-C5 Penal fond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rt.8</w:t>
      </w:r>
      <w:r>
        <w:rPr>
          <w:rFonts w:cs="Arial" w:ascii="Arial" w:hAnsi="Arial"/>
          <w:sz w:val="28"/>
          <w:szCs w:val="28"/>
        </w:rPr>
        <w:t xml:space="preserve"> - În unanimitate, Colegiul de conducere al Tribunalului Ilfov aprobă modalitatea de înregistrare a dosarelor înaintate în calea de atac de alte instanţe din afara razei de competenţă a Tribunalului în sensul prevederilor art. 99/2 alin.4 din ROI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9</w:t>
      </w:r>
      <w:r>
        <w:rPr>
          <w:rFonts w:cs="Arial" w:ascii="Arial" w:hAnsi="Arial"/>
          <w:sz w:val="28"/>
          <w:szCs w:val="28"/>
        </w:rPr>
        <w:t xml:space="preserve"> - Colegiul de conducere avizează decizia nr.1/2014 a Preşedintelui Tribunalului Ilfov privind Compartimentul de documente clasificate din cadrul Tribunalului Ilfov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10</w:t>
      </w:r>
      <w:r>
        <w:rPr>
          <w:rFonts w:cs="Arial" w:ascii="Arial" w:hAnsi="Arial"/>
          <w:sz w:val="28"/>
          <w:szCs w:val="28"/>
        </w:rPr>
        <w:t xml:space="preserve"> - Colegiul de conducere avizează decizia nr.2/2014 a Preşedintelui Tribunalului Ilfov privind compunerea Compartimentului  de documente clasificate din cadrul Tribunalului Ilfov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zenta hotărâre a fost adoptată în şedinţa Colegiului de conducere din 13 februarie 2014, şi va fi comunicată – Secţiei civile, grefierului şef de secţie, Secţiei penale, grefierului şef de secţie pentru a duce la îndeplinire prezenta,precum şi persoanelor interesate  din cadrul Tribunalului Ilfov, prin publicarea acestei hotărâri în publicul primului grefier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xtras de pe prezenta hotărâre se va publica pe portalul Tribunalului conform Hotărârii C.S.M. nr. 515/2012.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696" w:firstLine="720"/>
        <w:rPr/>
      </w:pPr>
      <w:r>
        <w:rPr>
          <w:rFonts w:cs="Arial" w:ascii="Arial" w:hAnsi="Arial"/>
          <w:sz w:val="28"/>
          <w:szCs w:val="28"/>
        </w:rPr>
        <w:t xml:space="preserve">Judecător Oprina Evelina –  preşedinte, </w:t>
      </w:r>
    </w:p>
    <w:p>
      <w:pPr>
        <w:pStyle w:val="Normal"/>
        <w:ind w:left="2112"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Antonescu Loredana Geanina – membr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Judecător Carcia Laura Cristina  - membru – concediu prenatal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Epuran Mircea – membr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         Judecător Ivan Stela Florentina – membru, </w:t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Păştilă Răzvan – membru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8"/>
          <w:szCs w:val="28"/>
        </w:rPr>
        <w:t>Judecător Năstasie Nicoleta Mirela – membru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9:29:00Z</dcterms:created>
  <dc:creator>MariaGherasim</dc:creator>
  <dc:description/>
  <cp:keywords/>
  <dc:language>en-US</dc:language>
  <cp:lastModifiedBy>mariana.spiridon</cp:lastModifiedBy>
  <cp:lastPrinted>2014-02-20T11:49:00Z</cp:lastPrinted>
  <dcterms:modified xsi:type="dcterms:W3CDTF">2014-02-21T09:29:00Z</dcterms:modified>
  <cp:revision>2</cp:revision>
  <dc:subject/>
  <dc:title>ORDINEA DE ZI </dc:title>
</cp:coreProperties>
</file>