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19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8"/>
          <w:szCs w:val="28"/>
        </w:rPr>
        <w:t>din data de  18 septembrie 2014, ora 13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25 alin. 8 din Hotărârea  nr. 387 din 22 septembrie 2005 a Consiliului Superior al Magistraturii, Colegiul de conducere al Tribunalului Ilfov, format din preşedintele Colegiului de conducere – doamna judecător  Evelina Oprina, membrii Colegiului de conducere - doamna judecător Loredana Geanina Antonescu, domnul judecător  Mircea Epuran, doamna judecător Stela Florentina Ivan, doamna judecător Cristina Dobrescu, domnul judecător Răzvan Păştilă 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OTĂRĂŞTE ŞI AVIZEAZĂ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RMĂTOARELE ACTE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8"/>
          <w:szCs w:val="28"/>
        </w:rPr>
        <w:t>Art. 6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olegiul de conducere în unanimitate aprobă următoarele 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-  menţinerea compunerii completurilor stabilite prin hotărârea Colegiului de conducere nr. 8 din 21 martie 2014 şi pentru luna octombrie 2014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menţinerea compunerii completului A4/R4  stabilită prin hotărârea Colegiului de conducere nr. 16/2014, pentru lunile octombrie, noiembrie 2014, astfel : </w:t>
      </w:r>
    </w:p>
    <w:p>
      <w:pPr>
        <w:pStyle w:val="Normal"/>
        <w:ind w:left="720" w:firstLine="69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ocul I - Mihai Cătălin Constantin 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Locul II - Voineag Eugenia 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Locul III- Ivan Stela Florentina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Înlocuirea domnului judecător Mihai Cătălin Constantin din compunerea completului A4/R4 începând cu luna ianuarie 2015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7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olegiul de conducere în unanimitate avizează planificarea şedinţelor de judecată  şi planificarea de permanenţă pentru luna octombrie 2014 . Amână discutarea planificărilor de permanenţă şi a şedinţelor de judecată pentru lunile noiembrie – decembrie 2014 în următoarea şedinţă de colegiu din luna octombrie 2014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14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olegiul de conducere în unanimitate aprobă următoarele :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rocedura de lucru privind desfăşurarea activităţii în materia insolvenţei ca urmare a intrării în vigoare a  Legii nr.85/2014 privind procedurile de prevenire a insolvenţei şi de insolvenţă ,conform Anexei II,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blocarea completurilor F19 şi  F 19 CC, titular de complet judecător Ivan Stela Florentina începând cu data de 18 septembrie 2014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- înfiinţarea  începând cu data de 19 septembrie 2014 a completurilor F23 şi FCC23,completuri ce vor judeca în materia litigii cu profesioniştii. Completurile vor fi planificate la ora 9</w:t>
      </w:r>
      <w:r>
        <w:rPr>
          <w:rFonts w:cs="Arial" w:ascii="Arial" w:hAnsi="Arial"/>
          <w:sz w:val="28"/>
          <w:szCs w:val="28"/>
          <w:vertAlign w:val="superscript"/>
        </w:rPr>
        <w:t>00</w:t>
      </w:r>
      <w:r>
        <w:rPr>
          <w:rFonts w:cs="Arial" w:ascii="Arial" w:hAnsi="Arial"/>
          <w:sz w:val="28"/>
          <w:szCs w:val="28"/>
        </w:rPr>
        <w:t xml:space="preserve">, într-o zi de miercuri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- desemnarea doamnei judecător Voineag Eugenia ca titular al acestor completuri,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desfiinţarea completurilor F19 şi  F 19 CC, titular de complet judecător Ivan Stela Florentina începând cu data de 26 noiembrie  2014,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zenta hotărâre a fost adoptată în şedinţa Colegiului de conducere din 18 septembrie 2014, şi va fi comunicată  Secţiei civile, grefierului şef de secţie şi Secţiei penale, grefierului şef de secţie pentru a duce la îndeplinire prezenta, precum şi persoanelor interesate din cadrul Tribunalului Ilfov, prin publicarea acestei hotărâri în publicul primului grefier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În conformitate cu dispoziţiile Regulamentului de ordine interioară, extras de pe prezenta hotărâre se va publica pe portalul Tribunalului Ilfov prin grija grefierului statistician.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 va comunica petentului TUCA ZBÂRCEA ASOCIAŢII răspuns la petiţia formulată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Oprina Evelina –  preşedinte, </w:t>
      </w:r>
    </w:p>
    <w:p>
      <w:pPr>
        <w:pStyle w:val="Normal"/>
        <w:ind w:left="2112"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Antonescu Loredana Geanina – membr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Dobrescu Cristina  - membr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Epuran Mircea – membru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Judecător Ivan Stela Florentina – membru, concediu odihnă</w:t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Păştilă Răzvan – membru</w:t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10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eorgia" w:hAnsi="Georgia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32:00Z</dcterms:created>
  <dc:creator>MariaGherasim</dc:creator>
  <dc:description/>
  <cp:keywords/>
  <dc:language>en-US</dc:language>
  <cp:lastModifiedBy>mariana.spiridon</cp:lastModifiedBy>
  <cp:lastPrinted>2014-09-23T09:08:00Z</cp:lastPrinted>
  <dcterms:modified xsi:type="dcterms:W3CDTF">2014-10-01T05:58:00Z</dcterms:modified>
  <cp:revision>42</cp:revision>
  <dc:subject/>
  <dc:title>ORDINEA DE ZI </dc:title>
</cp:coreProperties>
</file>