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>ANEXA HOT.C.C.T.IF. 20/201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RIBUNALUL ILFOV – SECTIA CIVILA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CTOMBRIE  2014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90"/>
        <w:gridCol w:w="2345"/>
        <w:gridCol w:w="1986"/>
        <w:gridCol w:w="1614"/>
        <w:gridCol w:w="1821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judecatori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ţă civil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ta sindic/litigii cu profesionişti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iornei A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Grefier: Popescu M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tonescu L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hai C.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u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7, F.12, ora 12,3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şedinte: Mihai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can A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iornei 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Ivan S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Oprina E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thinThickLargeGap" w:sz="6" w:space="0" w:color="C0C0C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tancu C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oineag E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thinThickLargeGap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thinThickLargeGap" w:sz="6" w:space="0" w:color="C0C0C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0" w:type="dxa"/>
            <w:tcBorders>
              <w:top w:val="thinThickLargeGap" w:sz="6" w:space="0" w:color="C0C0C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Negrescu G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Minculete A.</w:t>
            </w:r>
          </w:p>
        </w:tc>
        <w:tc>
          <w:tcPr>
            <w:tcW w:w="1986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an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  <w:tc>
          <w:tcPr>
            <w:tcW w:w="1614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Dobrescu C.</w:t>
            </w:r>
          </w:p>
        </w:tc>
        <w:tc>
          <w:tcPr>
            <w:tcW w:w="1821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Ivan S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iornei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opescu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grescu Ghe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7, F.12, ora 12,3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şedinte: Mihai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Trandafirescu M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umitrescu 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ornei 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an S.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Voineag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Gogescu N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tancu E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, ora 12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Rusu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1/R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grescu Ghe.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Dobrescu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Ilie L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>Ivan S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andu O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pt-BR"/>
              </w:rPr>
            </w:pPr>
            <w:r>
              <w:rPr>
                <w:b/>
                <w:sz w:val="20"/>
                <w:szCs w:val="20"/>
                <w:vertAlign w:val="superscript"/>
                <w:lang w:val="pt-B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Gogescu N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>Ciornei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opescu M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ntonescu L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thinThickLargeGap" w:sz="6" w:space="0" w:color="C0C0C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Negrescu G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u 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F7 </w:t>
            </w:r>
            <w:r>
              <w:rPr>
                <w:b/>
                <w:sz w:val="18"/>
                <w:szCs w:val="18"/>
              </w:rPr>
              <w:t>ora 12,3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hai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Trandafirescu M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Epuran M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Nedelea R.</w:t>
            </w:r>
          </w:p>
        </w:tc>
      </w:tr>
      <w:tr>
        <w:trPr>
          <w:trHeight w:val="720" w:hRule="atLeast"/>
        </w:trPr>
        <w:tc>
          <w:tcPr>
            <w:tcW w:w="946" w:type="dxa"/>
            <w:tcBorders>
              <w:top w:val="thinThickLargeGap" w:sz="6" w:space="0" w:color="C0C0C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490" w:type="dxa"/>
            <w:tcBorders>
              <w:top w:val="thinThickLargeGap" w:sz="6" w:space="0" w:color="C0C0C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ina E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Mihai C.</w:t>
            </w:r>
          </w:p>
        </w:tc>
      </w:tr>
      <w:tr>
        <w:trPr>
          <w:trHeight w:val="430" w:hRule="atLeast"/>
        </w:trPr>
        <w:tc>
          <w:tcPr>
            <w:tcW w:w="112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tancu C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oineag E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Ilie L.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Gogescu N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Dobrescu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Rusu M.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an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Negrescu Ghe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iornei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Grefier: Popescu M.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Voineag E.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alade O.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Dobrescu C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3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R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hai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Voineag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Păştilă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u M.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ogescu N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mitrescu A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pt-BR"/>
              </w:rPr>
              <w:t>Nedelea R.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obrescu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Gogescu N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Voineag 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andu O.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,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Rusu M.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Epuran M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Gogescu N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9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ntonescu L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0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Ciornei A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</w:rPr>
              <w:t>Mihai C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Oprina E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</w:rPr>
              <w:t>Mihai C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900" w:right="54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9-30T11:21:00Z</cp:lastPrinted>
  <dcterms:modified xsi:type="dcterms:W3CDTF">2014-10-14T09:55:00Z</dcterms:modified>
  <cp:revision>42</cp:revision>
  <dc:subject/>
  <dc:title>Sala 1</dc:title>
</cp:coreProperties>
</file>