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ANEXĂ HOTĂRÂREA C.C. 20/201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RIBUNALUL ILFOV – SECTIA CIVILA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IEMBRIE  2014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90"/>
        <w:gridCol w:w="2345"/>
        <w:gridCol w:w="1986"/>
        <w:gridCol w:w="1614"/>
        <w:gridCol w:w="1821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judecatori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ţă civil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ta sindic</w:t>
            </w:r>
          </w:p>
        </w:tc>
      </w:tr>
      <w:tr>
        <w:trPr>
          <w:trHeight w:val="49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C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ogescu N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nculete A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ntonescu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grescu Gh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Epuran M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ina 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g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Gogescu N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E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obrescu C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Dobrescu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Ilie L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>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ntonescu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Negrescu G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u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F7  </w:t>
            </w:r>
            <w:r>
              <w:rPr>
                <w:b/>
                <w:sz w:val="18"/>
                <w:szCs w:val="18"/>
              </w:rPr>
              <w:t>ora 12,3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hai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Trandafirescu M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oineag 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ina 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7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C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Ilie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4, ora 10,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andu O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Gogescu N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Dobrescu C.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Negrescu Gh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Voineag 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alade O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Dobrescu C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Oprina 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ornei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>
          <w:trHeight w:val="411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obrescu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Gogescu N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g 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Ocnărescu A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Epuran M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>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ntonescu L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Negrescu G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u M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F7  </w:t>
            </w:r>
            <w:r>
              <w:rPr>
                <w:b/>
                <w:sz w:val="18"/>
                <w:szCs w:val="18"/>
              </w:rPr>
              <w:t>ora 12,3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hai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Trandafirescu M.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iornei A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ina E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EDINTE SECTIE CIVILA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Judecător  STELA FLORENTINA IV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900" w:right="540" w:gutter="0" w:header="0" w:top="125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9-30T11:21:00Z</cp:lastPrinted>
  <dcterms:modified xsi:type="dcterms:W3CDTF">2014-10-14T11:02:00Z</dcterms:modified>
  <cp:revision>32</cp:revision>
  <dc:subject/>
  <dc:title>Sala 1</dc:title>
</cp:coreProperties>
</file>