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BUNALUL ILFOV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SECŢIA PENALĂ - </w:t>
        <w:tab/>
        <w:t xml:space="preserve"> 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OBAT PRIN HCC NR. 5/2013 ŞI MODIFICATĂ  PRIN HCC 8/20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REA</w:t>
      </w:r>
    </w:p>
    <w:p>
      <w:pPr>
        <w:pStyle w:val="Normal"/>
        <w:jc w:val="center"/>
        <w:rPr/>
      </w:pPr>
      <w:r>
        <w:rPr>
          <w:sz w:val="28"/>
          <w:szCs w:val="28"/>
        </w:rPr>
        <w:t>JUDEC</w:t>
      </w:r>
      <w:r>
        <w:rPr>
          <w:sz w:val="28"/>
          <w:szCs w:val="28"/>
          <w:lang w:val="ro-RO"/>
        </w:rPr>
        <w:t xml:space="preserve">ĂTORILOR DIN CADRUL SECŢIEI PENALE A TRIBUNALULUI ILFOV IN COMPUNEREA COMPLETURILOR DE FOND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ai  2013</w:t>
      </w:r>
    </w:p>
    <w:tbl>
      <w:tblPr>
        <w:tblW w:w="13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3"/>
        <w:gridCol w:w="2814"/>
        <w:gridCol w:w="3242"/>
        <w:gridCol w:w="36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ta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1 Fond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2 Fond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C 3 Fon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4 Penal Fond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3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CU CRISTINA</w:t>
            </w:r>
          </w:p>
        </w:tc>
      </w:tr>
      <w:tr>
        <w:trPr>
          <w:trHeight w:val="7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I LIBERĂ HG.79/2013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RAGAŢĂ LUISA EMANUELA  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DREI MAGDALENA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ĂŞTILĂ RĂZVAN 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ESOIU IOANA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OMAN MIHAI RADU 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ADAM VICTORI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ineri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CU CRISTINA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ĂLIN VERONIC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>JUDECĂTOR ROXANA IOANA PETCU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ro-RO"/>
        </w:rPr>
        <w:t>REŞEDINTELE TRIBUNALULUI ILFO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IBUNALUL ILFOV</w:t>
        <w:tab/>
        <w:tab/>
        <w:tab/>
        <w:tab/>
        <w:tab/>
        <w:tab/>
        <w:tab/>
        <w:tab/>
        <w:tab/>
        <w:tab/>
        <w:tab/>
        <w:tab/>
        <w:t>APROBATĂ PRIN HOTĂRÂRE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SECŢIA PENALĂ - </w:t>
        <w:tab/>
        <w:tab/>
        <w:tab/>
        <w:tab/>
        <w:tab/>
        <w:tab/>
        <w:tab/>
        <w:tab/>
        <w:tab/>
        <w:tab/>
        <w:tab/>
        <w:t xml:space="preserve">COLEGIULUI DE CONDUCERE NR. 5/2013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ŞI MODIFICATĂ PRIN HCC 8/201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IFICARE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JUDEC</w:t>
      </w:r>
      <w:r>
        <w:rPr>
          <w:rFonts w:cs="Arial" w:ascii="Arial" w:hAnsi="Arial"/>
          <w:sz w:val="22"/>
          <w:szCs w:val="22"/>
          <w:lang w:val="ro-RO"/>
        </w:rPr>
        <w:t xml:space="preserve">ĂTORILOR DIN CADRUL SECŢIEI PENALE A TRIBUNALULUI ILFOV IN COMPUNEREA COMPLETURILOR DE APEL ŞI D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RECURS  - mai   2013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32"/>
        <w:gridCol w:w="2880"/>
        <w:gridCol w:w="3240"/>
        <w:gridCol w:w="3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ata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 Penal Apel/Re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2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4 Penal Apel/Recurs</w:t>
            </w:r>
          </w:p>
        </w:tc>
      </w:tr>
      <w:tr>
        <w:trPr>
          <w:trHeight w:val="8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2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BER</w:t>
            </w:r>
          </w:p>
        </w:tc>
      </w:tr>
      <w:tr>
        <w:trPr>
          <w:trHeight w:val="7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6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LIB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9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9.05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BESOIU IOAN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4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.05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AM VICTORIA FLORENTIN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J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.05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25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ĂLIN VERONICA</w:t>
            </w:r>
          </w:p>
        </w:tc>
      </w:tr>
      <w:tr>
        <w:trPr>
          <w:trHeight w:val="67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.05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NDREI MAGDALEN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4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3.05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LORESCU CECILI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1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7.05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LORESCU CECILI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6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.05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37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LORESCU CECIL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JUDECĂTOR ROXANA IOANA PETC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lang w:val="ro-RO"/>
        </w:rPr>
        <w:t xml:space="preserve">REŞEDINTELE TRIBUNALULUI ILFOV </w:t>
      </w:r>
    </w:p>
    <w:sectPr>
      <w:type w:val="nextPage"/>
      <w:pgSz w:orient="landscape" w:w="15840" w:h="12240"/>
      <w:pgMar w:left="1440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9:00Z</dcterms:created>
  <dc:creator>Grefier</dc:creator>
  <dc:description/>
  <cp:keywords/>
  <dc:language>en-US</dc:language>
  <cp:lastModifiedBy>valentina.minca</cp:lastModifiedBy>
  <cp:lastPrinted>2013-04-17T10:04:00Z</cp:lastPrinted>
  <dcterms:modified xsi:type="dcterms:W3CDTF">2013-04-17T07:09:00Z</dcterms:modified>
  <cp:revision>6</cp:revision>
  <dc:subject/>
  <dc:title>ANEXA I</dc:title>
</cp:coreProperties>
</file>