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535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4535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OMÂNIA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s-ES"/>
        </w:rPr>
        <w:t>TRIBUNALUL ILFOV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ftea str. Ştirbei Vodă nr. 24, Judeţul Ilfov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Telefon: 021.312.23.43                         Fax: 021.312.23.51 </w:t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E-mail:tr-ilfov-sta@just.ro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Web</w:t>
            </w:r>
            <w:r>
              <w:rPr>
                <w:rFonts w:cs="Times New Roman" w:ascii="Times New Roman" w:hAnsi="Times New Roman"/>
              </w:rPr>
              <w:t>: http://noulportal.just.ro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i/>
          <w:i/>
        </w:rPr>
      </w:pPr>
      <w:r>
        <w:rPr>
          <w:b/>
          <w:i/>
        </w:rPr>
        <w:t>Operator de date cu caracter personal 21905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>Notă de informare privind protecţia datelor cu caracter pers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Conform cerinţelor Legii nr. 677/2001 pentru protecţia persoanelor cu privire la prelucrarea datelor cu caracter personal şi libera circulaţie a acestor date, modificată şi completată, Tribunalul Ilfov, reprezentat prin Preşedintele Tribunalului, are obligaţia de a administra în condiţii de siguranţă şi numai pentru scopurile specificate datele personale pe care ni le furnizaţi despre dumneavoastră, un membru al familiei dumneavoastră ori o altă persoană.</w:t>
      </w:r>
    </w:p>
    <w:p>
      <w:pPr>
        <w:pStyle w:val="Normal"/>
        <w:ind w:firstLine="709"/>
        <w:jc w:val="both"/>
        <w:rPr/>
      </w:pPr>
      <w:r>
        <w:rPr/>
        <w:t>Scopul colectării datelor este acela de a înfăptui actul de justiţie, conform legislaţiei în vigoare.</w:t>
      </w:r>
    </w:p>
    <w:p>
      <w:pPr>
        <w:pStyle w:val="Normal"/>
        <w:ind w:firstLine="709"/>
        <w:jc w:val="both"/>
        <w:rPr/>
      </w:pPr>
      <w:r>
        <w:rPr/>
        <w:t>Informaţiile înregistrate sunt destinate utilizării de către operator în scopul declarat şi sunt comunicate următorilor destinatari: părţilor din dosar, Ministerul Justiţiei, Consiliului Superior al Magistraturii, Curtea de Apel Bucureşti, C.A.S.A.O.P.S.N.A.J. , Î.C.C.J., bănci şi alte instituţii publice.</w:t>
      </w:r>
    </w:p>
    <w:p>
      <w:pPr>
        <w:pStyle w:val="Normal"/>
        <w:ind w:firstLine="709"/>
        <w:jc w:val="both"/>
        <w:rPr/>
      </w:pPr>
      <w:r>
        <w:rPr/>
        <w:t xml:space="preserve">Legea nr. 677/2001 cu completările şi modificările ulterioare prevede următoarele drepturi specifice ale  persoanei în contextul prelucrării datelor cu caracter personal: 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>Dreptul la informare –  operatorul este obligat să încunoştinţeze persoana vizată cu privire la prelucrarea datelor sale cu caracter personal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>Dreptul de acces la date – orice persoană vizată are dreptul de a obţine de la operator, la cerere (în mod gratuit, pentru o solicitare pe an), confirmarea faptului că datele sale personale sunt sau nu sunt prelucrate de către acesta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>Dreptul de intervenţie asupra datelor – orice persoană vizată are dreptul de a obţine de la operator, în mod gratuit, rectificarea, actualizarea, blocarea sau ştergerea datelor a căror prelucrare nu este conformă legii, în special a datelor incomplete sau inexacte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 xml:space="preserve">Dreptul de opoziţie - persoana vizată are dreptul de a se opune în orice moment, printr-o cerere întocmită în formă scrisă, datată şi semnată, din motive întemeiate şi legitime legate de situaţia sa particulară, ca datele care o vizează să facă obiectul unei prelucrări. 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 xml:space="preserve">Dreptul de a nu fi supus unei decizii individuale luate în baza unei prelucrări automate – retragerea sau anularea oricărei decizii care produce efecte juridice în privinţa sa, adoptată exclusiv pe baza unei prelucrări de date cu caracter personal, efectuată prin mijloace automate. 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 xml:space="preserve">Dreptul de a se adresa justiţiei - orice persoană care a suferit un prejudiciu în urma unei prelucrări de date cu caracter personal, efectuate ilegal, se poate adresa instanţei competente pentru repararea acestuia. </w:t>
      </w:r>
    </w:p>
    <w:p>
      <w:pPr>
        <w:pStyle w:val="Normal"/>
        <w:ind w:firstLine="709"/>
        <w:jc w:val="both"/>
        <w:rPr/>
      </w:pPr>
      <w:r>
        <w:rPr/>
        <w:t>Prevederile referitoare la dreptul la informare, dreptul de acces la date, dreptul la opoziţie precum şi obligaţia operatorului de a comunica numele terţului căruia i-au fost dezvăluite datele cu caracter personal nu se aplică prelucrărilor şi transferului de date cu caracter personal, efectuate  în cadrul activităţilor de prevenire, cercetare şi reprimare a infracţiunilor şi de menţinere a ordinii publice, precum şi al altor activităţi desfăşurate în domeniul dreptului penal,</w:t>
      </w:r>
      <w:r>
        <w:rPr>
          <w:color w:val="000000"/>
        </w:rPr>
        <w:t>dacă prin aplicarea acestora este prejudiciată eficienţa acţiunii sau obiectivul urmărit în îndeplinirea atribuţiilor legale ale autorităţii public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În exercitarea acestor drepturi vă puteţi adresa cu o cerere scrisă, dată şi semnată, către Preşedintele Tribunalului Ilfov</w:t>
      </w:r>
    </w:p>
    <w:p>
      <w:pPr>
        <w:pStyle w:val="Normal"/>
        <w:ind w:firstLine="709"/>
        <w:jc w:val="both"/>
        <w:rPr/>
      </w:pPr>
      <w:r>
        <w:rPr/>
        <w:t>Datele dumneavoastră pot fi transferate în statele membre U.E, în vederea exercitării unor măsuri /dispoziţii .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i/>
          <w:i/>
        </w:rPr>
      </w:pPr>
      <w:r>
        <w:rPr>
          <w:b/>
          <w:i/>
        </w:rPr>
        <w:t>BIROULUI  DE INFORMARE ŞI RELAŢII PUBLI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cterCaracter">
    <w:name w:val=" Caracter Caracter"/>
    <w:qFormat/>
    <w:rPr>
      <w:rFonts w:ascii="Arial" w:hAnsi="Arial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52:00Z</dcterms:created>
  <dc:creator>Radu</dc:creator>
  <dc:description/>
  <cp:keywords/>
  <dc:language>en-US</dc:language>
  <cp:lastModifiedBy>Anisoara.Iacobescu</cp:lastModifiedBy>
  <cp:lastPrinted>2017-10-26T12:29:00Z</cp:lastPrinted>
  <dcterms:modified xsi:type="dcterms:W3CDTF">2017-10-26T10:00:00Z</dcterms:modified>
  <cp:revision>4</cp:revision>
  <dc:subject/>
  <dc:title>ROMÂNIA</dc:title>
</cp:coreProperties>
</file>