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>HOTĂRÂREA NR. 23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din data de  2 septembrie  2013, ora 9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judecător Vişan Cristian Ştefan,transferat Tribunalul –Bucureşti 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HOTĂRĂŞTE ŞI AVIZEAZĂ 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Colegiul de conducere aprobă modificarea  planificării pentru permanenţă - măsuri arestare preventivă din  luna septembrie 2013 astfel :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ăptămâna  2- 8 septembrie 2013 - judecător ROMAN RADU  MIHAI ;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săptămâna 9- 15  septembrie 2013 –judecător PĂŞTILĂ RĂZVAN .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asemenea se aprobă modificarea completului C- Recurs Măsuri Preventive în sensul modificării planificării permanenţă – măsuri arestare preventivă astfel în săptămâna  2- 8 septembrie 2013 – completul va fi condus de domnul judecător ROMAN RADU  MIHAI şi în  săptămâna 9- 15  septembrie 2013 completul va fi condus de  domnul judecător PĂŞTILĂ RĂZVAN,conform Anexei I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 avizează planificarea şedinţelor de judecată – fond, apel/recurs şi măsuri preventive – întocmite în materie penală, pentru luna octombrie  2013,conform Anexei II.</w:t>
      </w:r>
    </w:p>
    <w:p>
      <w:pPr>
        <w:pStyle w:val="Normal"/>
        <w:tabs>
          <w:tab w:val="clear" w:pos="708"/>
          <w:tab w:val="left" w:pos="504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 </w:t>
      </w:r>
      <w:r>
        <w:rPr>
          <w:rFonts w:cs="Arial" w:ascii="Arial" w:hAnsi="Arial"/>
          <w:b/>
          <w:sz w:val="28"/>
          <w:szCs w:val="28"/>
        </w:rPr>
        <w:t>2 septembrie 2013</w:t>
      </w:r>
      <w:r>
        <w:rPr>
          <w:rFonts w:cs="Arial" w:ascii="Arial" w:hAnsi="Arial"/>
          <w:sz w:val="28"/>
          <w:szCs w:val="28"/>
        </w:rPr>
        <w:t xml:space="preserve">, si va fi adusă la cunoştinţă Secţiei penale, şi persoanelor interesate, prin salvarea acesteia in publicul „primului-grefier”.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xtras din prezenta hotărâre urmează 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oxana Ioana Petcu –  preşedinte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Ivan Stela Florentina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Oprina Evelina Mirela – membru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ăstasei Nicoleta Mirela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Vişan Cristian Ştefan – membru –transferat Tribunalul Bucureşti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12:00Z</dcterms:created>
  <dc:creator>MariaGherasim</dc:creator>
  <dc:description/>
  <cp:keywords/>
  <dc:language>en-US</dc:language>
  <cp:lastModifiedBy>Anisoara.Iacobescu</cp:lastModifiedBy>
  <cp:lastPrinted>2013-09-03T12:13:00Z</cp:lastPrinted>
  <dcterms:modified xsi:type="dcterms:W3CDTF">2013-09-09T09:00:00Z</dcterms:modified>
  <cp:revision>13</cp:revision>
  <dc:subject/>
  <dc:title>ORDINEA DE ZI </dc:title>
</cp:coreProperties>
</file>