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22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27 august  2013, h.14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Ivan Stela Florentina, judecător Oprina Evelina Mirela, judecător Năstasie Nicoleta Mirela,judecător Păştilă Răzvan, judecător Vişan Cristian Ştefan, lipsă fiind doamna judecător Năstăsie Nicoleta Mirela aflată în concediu de odihnă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În unanimitate,Colegiul de conducere al Tribunalului Ilfov  aprobă desemnarea doamnei judecător Antonescu Loredana Geanina ca titulară a completului F 8 şi F 13 din data de 3 septembrie 201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7 </w:t>
      </w:r>
      <w:r>
        <w:rPr>
          <w:rFonts w:cs="Arial" w:ascii="Arial" w:hAnsi="Arial"/>
          <w:sz w:val="28"/>
          <w:szCs w:val="28"/>
        </w:rPr>
        <w:t>- În unanimitate,Colegiul de conducere aprobă înlocuirea doamnei judecător Antonescu Loredana Geanina din completul A1/R1 din data de 2 septembrie 2013,cu un judecător din cadrul Secţiei penale, judecător Răzvan Păştilă. Componenţa completului A1/R1 va fi  următoarea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Carcia Laura Cristin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Oprina Evelina Mirel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Păştilă Răzva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În completurile din cadrul Secţiei penale din data de 2 septembrie 2013,completuri în a căror componenţă se află şi judecătorul Păştilă Răzvan se vor compune cu permanenţa domnului judecător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27 august 2013, si va fi comunicată persoanelor interesate  din cadrul Tribunalului Ilfov,prin publicarea acestei hotărâri în publicul primului grefier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 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Judecător Ivan Stela Florentina – membru,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Oprina Evelina Mirela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Păştilă Răzvan – membru –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Judecător Năstasie Nicoleta Mirela – membru, concediu de odihn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Vişan Cristian Ştefan – membru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8:00Z</dcterms:created>
  <dc:creator>MariaGherasim</dc:creator>
  <dc:description/>
  <cp:keywords/>
  <dc:language>en-US</dc:language>
  <cp:lastModifiedBy>mariana.spiridon</cp:lastModifiedBy>
  <cp:lastPrinted>2013-09-02T13:07:00Z</cp:lastPrinted>
  <dcterms:modified xsi:type="dcterms:W3CDTF">2013-09-02T10:07:00Z</dcterms:modified>
  <cp:revision>49</cp:revision>
  <dc:subject/>
  <dc:title>ORDINEA DE ZI </dc:title>
</cp:coreProperties>
</file>