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7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4 iunie  2013, ora 8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asie Nicoleta Mirela, judecător Vişan Cristian Ştefa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 Colegiul de conducere  avizează planificarea şedinţelor de judecată - apel/recurs întocmite în materie civilă, pentru perioada aprilie – iunie 2014,conform anexei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În unanimitate, Colegiul de conducere  avizează modificarea planificării de permanenţă şi a planificării şedinţelor de judecată pentru soluţionarea recursurilor la măsurile preventive în cadrul Secţiei penale astfe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perioada 15-21 iulie 2013, serviciul de permanenţă va fi asigurat de domnul judecător Roman Mihai Radu,iar în perioada 22-28 iulie 2013,serviciul de permanenţă va fi asigurat de domnul judecător Jigău Cătălin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4</w:t>
      </w:r>
      <w:r>
        <w:rPr>
          <w:rFonts w:cs="Arial" w:ascii="Arial" w:hAnsi="Arial"/>
          <w:sz w:val="28"/>
          <w:szCs w:val="28"/>
        </w:rPr>
        <w:t xml:space="preserve"> – În unanimitate, Colegiul de conducere aprobă modificarea orei de începere a  şedinţei de judecată pentru completul F 5 şi F 5 CC, ca fiind ora 9.00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 </w:t>
      </w:r>
      <w:r>
        <w:rPr>
          <w:rFonts w:cs="Arial" w:ascii="Arial" w:hAnsi="Arial"/>
          <w:b/>
          <w:sz w:val="28"/>
          <w:szCs w:val="28"/>
        </w:rPr>
        <w:t>4 iunie 2013</w:t>
      </w:r>
      <w:r>
        <w:rPr>
          <w:rFonts w:cs="Arial" w:ascii="Arial" w:hAnsi="Arial"/>
          <w:sz w:val="28"/>
          <w:szCs w:val="28"/>
        </w:rPr>
        <w:t xml:space="preserve">, si va fi comunicată persoanelor interesate şi departamentului I.T. din cadrul Tribunalului Ilfov, urmând a fi publicată pe pagina de internet a Tribunalului Ilfov, conform Hotărârii CSM nr. 515/2012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Ivan Stela Florentina – membru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Oprina Evelin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Păştilă Răzvan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Năstasie Nicolet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Judecător Vişan Cristian Ştefan – membru</w:t>
      </w: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350"/>
        </w:tabs>
        <w:ind w:left="1350" w:hanging="73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7:00Z</dcterms:created>
  <dc:creator>MariaGherasim</dc:creator>
  <dc:description/>
  <cp:keywords/>
  <dc:language>en-US</dc:language>
  <cp:lastModifiedBy>mariana.spiridon</cp:lastModifiedBy>
  <cp:lastPrinted>2013-06-04T14:51:00Z</cp:lastPrinted>
  <dcterms:modified xsi:type="dcterms:W3CDTF">2013-06-06T10:58:00Z</dcterms:modified>
  <cp:revision>16</cp:revision>
  <dc:subject/>
  <dc:title>ORDINEA DE ZI </dc:title>
</cp:coreProperties>
</file>