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IBUBALUL ILFOV </w:t>
        <w:tab/>
        <w:tab/>
        <w:tab/>
        <w:tab/>
        <w:tab/>
        <w:tab/>
        <w:tab/>
        <w:tab/>
        <w:tab/>
        <w:tab/>
        <w:tab/>
        <w:tab/>
        <w:tab/>
        <w:t xml:space="preserve">Aprobată pri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CŢIA PENALĂ </w:t>
        <w:tab/>
        <w:tab/>
        <w:tab/>
        <w:tab/>
        <w:tab/>
        <w:tab/>
        <w:tab/>
        <w:tab/>
        <w:tab/>
        <w:tab/>
        <w:tab/>
        <w:tab/>
        <w:tab/>
        <w:t>HCC nr. 15/20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NIFICARE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ŞEDINŢELOR DE JUDECATĂ STADIUL PROCESUAL – FOND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ADA VACANŢEI JUDECĂTOREŞTI ( 01 IULIE – 31 AUGUST 2013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69"/>
        <w:gridCol w:w="2370"/>
        <w:gridCol w:w="2540"/>
        <w:gridCol w:w="2370"/>
        <w:gridCol w:w="26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ta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1 Penal Fond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2 Penal Fond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3 Penal Fond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4 Penal Fond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5 Penal Fond </w:t>
            </w:r>
          </w:p>
        </w:tc>
      </w:tr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 iulie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OMAN MIHAI RADU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 VICTORIA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iulie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AGAŢĂ LUISA EMANUELA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OIU IOANA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 iulie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GĂU CĂTĂLIN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 VICTORIA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 august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ĂŞTILĂ RĂZVAN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DREI MAGDALENA 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 august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CU CRISTINA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ĂLIN VERONICA 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CĂTOR ROXANA IOANA PETCU</w:t>
      </w:r>
    </w:p>
    <w:p>
      <w:pPr>
        <w:sectPr>
          <w:type w:val="nextPage"/>
          <w:pgSz w:orient="landscape" w:w="16838" w:h="11906"/>
          <w:pgMar w:left="1418" w:right="1418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ŞEDINTELE TRIBUNALULUI ILFOV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ROMÂN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IBUNALUL ILFOV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SECŢIA PENALĂ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probată prin Hotărârea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egiului de conducere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15/20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IFICAREA ŞEDINŢELOR DE JUDECATĂ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PE COMPLETUL </w:t>
      </w:r>
      <w:r>
        <w:rPr>
          <w:rFonts w:cs="Arial" w:ascii="Arial" w:hAnsi="Arial"/>
          <w:b/>
          <w:sz w:val="28"/>
          <w:szCs w:val="28"/>
        </w:rPr>
        <w:t xml:space="preserve">C - RECURS MĂSURI PREVENTIV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NTRU PERIOADA 01 IULIE – 31 AUGUST 2013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5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erioad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şedintele de comp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cul II/locul 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refi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 -05 iulie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AN MIHAI RA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 VICTOR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 – 12 iulie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AGAŢĂ LUISA EMANU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OIU IOA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-19 iulie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GĂU CĂTĂ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 VICTOR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 – 26 iulie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AN MIHAI RA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OIU IOA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 iulie – 02 august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GĂU CĂTĂ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 VICTOR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 – 09 august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CU CRIST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ORESCU CECIL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 – 16 august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ĂŞTILĂ RĂZV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REI MAGDAL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– 23 august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CU CRIST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ORESCU CECIL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 – 30 august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ĂŞTILĂ RĂZV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ecătorii din planificarea de permanenţ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ĂLIN VERONICA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DECĂTOR ROXANA IOANA PETC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ŞEDINTELE TRIBUNALULUI ILFOV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51:00Z</dcterms:created>
  <dc:creator>mariana.spiridon</dc:creator>
  <dc:description/>
  <cp:keywords/>
  <dc:language>en-US</dc:language>
  <cp:lastModifiedBy>valentina.minca</cp:lastModifiedBy>
  <dcterms:modified xsi:type="dcterms:W3CDTF">2013-05-21T09:45:00Z</dcterms:modified>
  <cp:revision>4</cp:revision>
  <dc:subject/>
  <dc:title/>
</cp:coreProperties>
</file>