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SECŢIA PENALĂ - </w:t>
        <w:tab/>
        <w:t xml:space="preserve"> 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PROBAT PRIN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CC NR. 15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RE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</w:rPr>
        <w:t>JUDEC</w:t>
      </w:r>
      <w:r>
        <w:rPr>
          <w:sz w:val="28"/>
          <w:szCs w:val="28"/>
          <w:lang w:val="ro-RO"/>
        </w:rPr>
        <w:t xml:space="preserve">ĂTORILOR DIN CADRUL SECŢIEI PENALE A TRIBUNALULUI ILFOV IN COMPUNEREA COMPLETURILOR DE FOND 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ptembrie  201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52"/>
        <w:gridCol w:w="2520"/>
        <w:gridCol w:w="2700"/>
        <w:gridCol w:w="216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at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 1 Fon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 2 Fon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 3 Fo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C4 Penal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RAGAŢĂ LUISA EMANUELA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7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NDREI MAGDALENA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5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ĂŞTILĂ RĂZV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ESOIU IOAN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ineri 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IGĂU CĂTĂLIN</w:t>
            </w:r>
          </w:p>
        </w:tc>
      </w:tr>
      <w:tr>
        <w:trPr>
          <w:trHeight w:val="69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LORESCU CECILIA</w:t>
            </w:r>
          </w:p>
        </w:tc>
      </w:tr>
      <w:tr>
        <w:trPr>
          <w:trHeight w:val="6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OMAN MIHAI RADU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DAM VICTORI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ineri 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CU CRISTIN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ĂLIN VERONIC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>JUDECĂTOR ROXANA IOANA PETCU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  <w:lang w:val="ro-RO"/>
        </w:rPr>
        <w:t xml:space="preserve">REŞEDINTELE TRIBUNALULUI ILFOV </w:t>
      </w:r>
    </w:p>
    <w:p>
      <w:pPr>
        <w:sectPr>
          <w:type w:val="nextPage"/>
          <w:pgSz w:orient="landscape" w:w="15840" w:h="12240"/>
          <w:pgMar w:left="1440" w:right="144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TRIBUNALUL ILFOV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- SECŢIA PENALĂ -</w:t>
        <w:tab/>
        <w:tab/>
        <w:tab/>
        <w:tab/>
        <w:tab/>
        <w:tab/>
        <w:t>APROBATĂ PRIN HOTĂRÂRE</w:t>
        <w:tab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 COLEGIULUI DE CONDUCERE NR. 15/2013 </w:t>
        <w:tab/>
        <w:tab/>
        <w:tab/>
        <w:tab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IFICARE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JUDEC</w:t>
      </w:r>
      <w:r>
        <w:rPr>
          <w:rFonts w:cs="Arial" w:ascii="Arial" w:hAnsi="Arial"/>
          <w:sz w:val="22"/>
          <w:szCs w:val="22"/>
          <w:lang w:val="ro-RO"/>
        </w:rPr>
        <w:t xml:space="preserve">ĂTORILOR DIN CADRUL SECŢIEI PENALE A TRIBUNALULUI ILFOV IN COMPUNEREA COMPLETURILOR DE APEL ŞI D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 xml:space="preserve">RECURS  - </w:t>
      </w:r>
      <w:r>
        <w:rPr>
          <w:rFonts w:cs="Arial" w:ascii="Arial" w:hAnsi="Arial"/>
          <w:b/>
          <w:sz w:val="20"/>
          <w:szCs w:val="20"/>
          <w:lang w:val="ro-RO"/>
        </w:rPr>
        <w:t>septembrie   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672"/>
        <w:gridCol w:w="34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ata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 Penal Apel/Recu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2 Penal Apel/Recurs</w:t>
            </w:r>
          </w:p>
        </w:tc>
      </w:tr>
      <w:tr>
        <w:trPr>
          <w:trHeight w:val="79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2.09.20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JIGĂU CĂTĂLIN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LORESCU CECILIA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6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9.09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ĂLIN VERONICA</w:t>
            </w:r>
          </w:p>
        </w:tc>
      </w:tr>
      <w:tr>
        <w:trPr>
          <w:trHeight w:val="70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.09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 JIGĂU CĂTĂL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9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NDREI MAGDALENA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n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3.09.201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</w:tr>
      <w:tr>
        <w:trPr>
          <w:trHeight w:val="2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BESOIU IOANA </w:t>
            </w:r>
          </w:p>
        </w:tc>
      </w:tr>
      <w:tr>
        <w:trPr>
          <w:trHeight w:val="8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.09.20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JIGĂU CĂTĂL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AM VICTORIA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ab/>
        <w:t>PLANIFICAREA COMPLETULUI  C- RECURS MĂSURI PREVENTI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72"/>
        <w:gridCol w:w="2880"/>
        <w:gridCol w:w="229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erioada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reşedinte comple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ocul II/loc. II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fier</w:t>
            </w:r>
          </w:p>
        </w:tc>
      </w:tr>
      <w:tr>
        <w:trPr>
          <w:trHeight w:val="79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2- 06.09.20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-216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JIGĂU CĂTĂLI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Judecătorii din planificarea semestrială din ziua termenului acorda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LORESCU CECILIA</w:t>
            </w:r>
          </w:p>
        </w:tc>
      </w:tr>
      <w:tr>
        <w:trPr>
          <w:trHeight w:val="70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09-13. 09.201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Judecătorii din planificarea semestrială din ziua termenului acorda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ĂLIN VERONICA</w:t>
            </w:r>
          </w:p>
        </w:tc>
      </w:tr>
      <w:tr>
        <w:trPr>
          <w:trHeight w:val="6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 –20 09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Judecătorii din planificarea semestrială din ziua termenului acorda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NDREI MAGDALENA</w:t>
            </w:r>
          </w:p>
        </w:tc>
      </w:tr>
      <w:tr>
        <w:trPr>
          <w:trHeight w:val="8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3-27 09.20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Judecătorii din planificarea semestrială din ziua termenului acorda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BESOIU IOANA</w:t>
            </w:r>
          </w:p>
        </w:tc>
      </w:tr>
      <w:tr>
        <w:trPr>
          <w:trHeight w:val="8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30.09.201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4.10, 20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Judecătorii din planificarea semestrială din ziua termenului acorda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AM VICTOR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JUDECĂTOR ROXANA IOANA PETC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lang w:val="ro-RO"/>
        </w:rPr>
        <w:t xml:space="preserve">REŞEDINTELE TRIBUNALULUI ILFOV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type w:val="nextPage"/>
      <w:pgSz w:w="12240" w:h="15840"/>
      <w:pgMar w:left="1620" w:right="1440" w:gutter="0" w:header="0" w:top="90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7:00Z</dcterms:created>
  <dc:creator>Grefier</dc:creator>
  <dc:description/>
  <cp:keywords/>
  <dc:language>en-US</dc:language>
  <cp:lastModifiedBy>valentina.minca</cp:lastModifiedBy>
  <cp:lastPrinted>2013-05-16T14:08:00Z</cp:lastPrinted>
  <dcterms:modified xsi:type="dcterms:W3CDTF">2013-05-21T09:48:00Z</dcterms:modified>
  <cp:revision>7</cp:revision>
  <dc:subject/>
  <dc:title>ANEXA I</dc:title>
</cp:coreProperties>
</file>