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                                             </w:t>
      </w:r>
      <w:r>
        <w:rPr>
          <w:b/>
          <w:lang w:val="ro-RO"/>
        </w:rPr>
        <w:t xml:space="preserve">Nr. 1018/42/04.11.2012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       </w:t>
      </w:r>
      <w:r>
        <w:rPr>
          <w:b/>
          <w:lang w:val="ro-RO"/>
        </w:rPr>
        <w:t xml:space="preserve">Aprobat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</w:t>
      </w:r>
      <w:r>
        <w:rPr>
          <w:b/>
          <w:lang w:val="ro-RO"/>
        </w:rPr>
        <w:t>Preşedinte Tribuna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8585</wp:posOffset>
            </wp:positionH>
            <wp:positionV relativeFrom="paragraph">
              <wp:posOffset>635</wp:posOffset>
            </wp:positionV>
            <wp:extent cx="728980" cy="100901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o-RO"/>
        </w:rPr>
        <w:t>ROMÂNIA                                   Judecător Carmen Elena Georgică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</w:t>
      </w:r>
      <w:r>
        <w:rPr>
          <w:b/>
          <w:lang w:val="ro-RO"/>
        </w:rPr>
        <w:t>TRIBUNALU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olicitare ofertă de preţ pentru achiziţie directă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b/>
          <w:sz w:val="36"/>
          <w:szCs w:val="36"/>
          <w:lang w:val="ro-RO"/>
        </w:rPr>
        <w:t xml:space="preserve">                                                                                      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ribunalul Sibiu, cod unic de înregistrare fiscală 4406347, cu sediul în Sibiu, str. J.S. Bach, nr.4, judeţul Sibiu, în conformitate cu dispoziţiile legale ale OUG 34/2006 modificată şi completată, aprobată prin Legea nr. 337/2006, solicită prin prezenta depunerea de oferte în vederea achiziţiei de bunuri .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biectul achiziţiei: servicii de umplere stingătoare incendiu cu pulbere ABC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d CPV: 298511000-0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cop: Reumplerea stingătoarelor de la Tribunalul Sibiu şi de la judecătoriile arondate ( expiră în luna noiembrie 2013 )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urse de finanţare: bugetul de stat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pecificaţiile tehnice legat de obiectul achiziţiei de găseşte ataşat la prezenta invitaţie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eţurile se vor menţine neschimbate în perioada de valabilitate a ofertei, vor fi exprimate în lei fără TVA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fertele se pot depune personal la sediul Tribunal Sibiu, str. J.S. Bach, nr. 4, Sibiu, sau pe fax: 0269/210109, e-mail: mircea.tarta@just.ro până la data de: 07.11.2012 ora 15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o-RO"/>
        </w:rPr>
        <w:t xml:space="preserve">Persoana de contact: Mircea Tarţa, e-mail: </w:t>
      </w:r>
      <w:hyperlink r:id="rId3">
        <w:r>
          <w:rPr>
            <w:rStyle w:val="InternetLink"/>
            <w:sz w:val="28"/>
            <w:szCs w:val="28"/>
            <w:lang w:val="ro-RO"/>
          </w:rPr>
          <w:t>mircea.tarta@just.ro</w:t>
        </w:r>
      </w:hyperlink>
      <w:r>
        <w:rPr>
          <w:sz w:val="28"/>
          <w:szCs w:val="28"/>
          <w:lang w:val="ro-RO"/>
        </w:rPr>
        <w:t>, tel. 0771629294 fax:0269/210109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riteriul de atribuire : preţul cel mai scăzut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Specificaţii tehnice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382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cr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dusu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racteristic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ingător incendiu cu pulbere ABC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2 - buc</w:t>
            </w:r>
          </w:p>
        </w:tc>
      </w:tr>
    </w:tbl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0"/>
          <w:szCs w:val="20"/>
          <w:lang w:val="ro-RO"/>
        </w:rPr>
      </w:pPr>
      <w:r>
        <w:rPr>
          <w:sz w:val="28"/>
          <w:szCs w:val="28"/>
          <w:lang w:val="ro-RO"/>
        </w:rPr>
        <w:t xml:space="preserve">    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.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                       </w:t>
      </w:r>
      <w:r>
        <w:rPr>
          <w:lang w:val="ro-RO"/>
        </w:rPr>
        <w:t xml:space="preserve">CFP                                                                                         Întocmit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lang w:val="ro-RO"/>
        </w:rPr>
      </w:pPr>
      <w:r>
        <w:rPr>
          <w:sz w:val="28"/>
          <w:szCs w:val="28"/>
          <w:lang w:val="ro-RO"/>
        </w:rPr>
        <w:t xml:space="preserve">             </w:t>
      </w:r>
      <w:r>
        <w:rPr>
          <w:lang w:val="ro-RO"/>
        </w:rPr>
        <w:t>Mariana Negrea                                                                             Mircea Tarţa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headerReference w:type="default" r:id="rId4"/>
      <w:type w:val="nextPage"/>
      <w:pgSz w:w="12240" w:h="15840"/>
      <w:pgMar w:left="1080" w:right="1440" w:gutter="0" w:header="708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o-RO"/>
      </w:rPr>
    </w:pPr>
    <w:r>
      <w:rPr>
        <w:lang w:val="ro-RO"/>
      </w:rPr>
      <w:t xml:space="preserve">                                                                                                           </w:t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b/>
        <w:b/>
        <w:lang w:val="ro-RO"/>
      </w:rPr>
    </w:pPr>
    <w:r>
      <w:rPr>
        <w:b/>
        <w:lang w:val="ro-RO"/>
      </w:rPr>
      <w:t xml:space="preserve">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rcea.tarta@just.ro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8:09:00Z</dcterms:created>
  <dc:creator>Bogdan</dc:creator>
  <dc:description/>
  <cp:keywords/>
  <dc:language>en-US</dc:language>
  <cp:lastModifiedBy>Tarta Mircea</cp:lastModifiedBy>
  <cp:lastPrinted>2012-09-20T10:54:00Z</cp:lastPrinted>
  <dcterms:modified xsi:type="dcterms:W3CDTF">2013-11-04T08:16:00Z</dcterms:modified>
  <cp:revision>5</cp:revision>
  <dc:subject/>
  <dc:title>Stingătoare 2013</dc:title>
</cp:coreProperties>
</file>