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1017/42/04.11.2012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10858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ROMÂNIA                                                  judecător Carmen Elena Georgică  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Stampile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0192153-8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06.11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</w:tr>
      <w:tr>
        <w:trPr>
          <w:trHeight w:val="8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mpilă dreptunghiulară  14x8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mpilă dreptunghiulară  8x7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mpilă  dreptunghiulară  25x7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mpilă rotundă Ø 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.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</w:t>
      </w:r>
      <w:r>
        <w:rPr>
          <w:lang w:val="ro-RO"/>
        </w:rPr>
        <w:t>Întocmit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</w:t>
      </w:r>
      <w:r>
        <w:rPr>
          <w:lang w:val="ro-RO"/>
        </w:rPr>
        <w:t xml:space="preserve">CFP                                                                                      Mircea Tarţ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  </w:t>
      </w:r>
      <w:r>
        <w:rPr>
          <w:lang w:val="ro-RO"/>
        </w:rPr>
        <w:t>Mariana Negrea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7:00Z</dcterms:created>
  <dc:creator>Bogdan</dc:creator>
  <dc:description/>
  <cp:keywords/>
  <dc:language>en-US</dc:language>
  <cp:lastModifiedBy>Tarta Mircea</cp:lastModifiedBy>
  <cp:lastPrinted>2012-12-17T09:14:00Z</cp:lastPrinted>
  <dcterms:modified xsi:type="dcterms:W3CDTF">2013-11-04T08:18:00Z</dcterms:modified>
  <cp:revision>16</cp:revision>
  <dc:subject/>
  <dc:title>Stampile 2013</dc:title>
</cp:coreProperties>
</file>