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   1146/ 42 / 10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servicii climatizar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op: desfăşurarea în bune condiţii a activităţii în cadrul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12.2013 ora 1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3"/>
        <w:gridCol w:w="567"/>
      </w:tblGrid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răţare si reparație instalaţii climatizare Tribunalul Sibiu (cameră server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răţare si reparație instalaţii climatizare Judecătoria Avrig (cameră server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răţare si reparație instalaţii climatizare Judecătoria Săliște (cameră server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</w:t>
      </w:r>
    </w:p>
    <w:p>
      <w:pPr>
        <w:pStyle w:val="Normal"/>
        <w:autoSpaceDE w:val="false"/>
        <w:ind w:left="6480" w:hanging="0"/>
        <w:rPr>
          <w:lang w:val="ro-RO"/>
        </w:rPr>
      </w:pPr>
      <w:r>
        <w:rPr>
          <w:lang w:val="ro-RO"/>
        </w:rPr>
        <w:t xml:space="preserve">Mircea Tarţa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46:00Z</dcterms:created>
  <dc:creator>Bogdan</dc:creator>
  <dc:description/>
  <cp:keywords/>
  <dc:language>en-US</dc:language>
  <cp:lastModifiedBy>Sassu Bogdan</cp:lastModifiedBy>
  <cp:lastPrinted>2013-09-17T11:51:00Z</cp:lastPrinted>
  <dcterms:modified xsi:type="dcterms:W3CDTF">2013-12-10T11:56:00Z</dcterms:modified>
  <cp:revision>5</cp:revision>
  <dc:subject/>
  <dc:title>Solicitare oferta climatizare</dc:title>
</cp:coreProperties>
</file>