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</w:t>
      </w:r>
      <w:r>
        <w:rPr>
          <w:b/>
          <w:lang w:val="ro-RO"/>
        </w:rPr>
        <w:t xml:space="preserve">Nr. 1068/42/15.11.2013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42545</wp:posOffset>
            </wp:positionV>
            <wp:extent cx="728980" cy="1009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lang w:val="ro-RO"/>
        </w:rPr>
        <w:t xml:space="preserve">Aprobat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Preşedinte Tribunal Sibiu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t>ROMÂNIA                                     judecător Carmen Elena Georgică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TRIBUNALUL SIBIU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icitare ofertă de preţ pentru achiziţie directă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                                                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o-RO"/>
        </w:rPr>
        <w:t>Tribunalul Sibiu, cod unic de înregistrare fiscală 4406347, cu sediul în Sibiu, str. J.S. Bach, nr.4, judeţul Sibiu, în conformitate cu dispoziţiile legale ale OUG 34/2006 modificată şi completată, aprobată prin Legea nr. 337/2006, solicită prin prezenta depunerea de oferte în vederea achiziţiei de bunuri 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iectul achiziţiei: Robe grefier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 CPV: 18110000-3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p: Dotare Tribunal Sibiu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e de finanţare: bugetul de stat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ţurile se vor menţine neschimbate în perioada de valabilitate a ofertei, vor fi exprimate în lei fără TVA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fertele se pot depune personal la sediul Tribunal Sibiu, str. J.S. Bach, nr. 4, Sibiu, sau pe fax: 0269/210109, e-mail: mircea.tarta@just.ro până la data de: 19.11.2013 ora 15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de contact: Mircea Tarţa, e-mail: </w:t>
      </w:r>
      <w:hyperlink r:id="rId3">
        <w:r>
          <w:rPr>
            <w:rStyle w:val="InternetLink"/>
            <w:sz w:val="28"/>
            <w:szCs w:val="28"/>
            <w:lang w:val="ro-RO"/>
          </w:rPr>
          <w:t>mircea.tarta@just.ro</w:t>
        </w:r>
      </w:hyperlink>
      <w:r>
        <w:rPr>
          <w:sz w:val="28"/>
          <w:szCs w:val="28"/>
          <w:lang w:val="ro-RO"/>
        </w:rPr>
        <w:t>, tel. 0771629294 fax:0269/210109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iul de atribuire : preţul cel mai scăzut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ecificaţii:</w:t>
      </w:r>
    </w:p>
    <w:p>
      <w:pPr>
        <w:pStyle w:val="Normal"/>
        <w:autoSpaceDE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85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7"/>
        <w:gridCol w:w="2409"/>
        <w:gridCol w:w="24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crt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rviciu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tita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ărime</w:t>
            </w:r>
          </w:p>
        </w:tc>
      </w:tr>
      <w:tr>
        <w:trPr>
          <w:trHeight w:val="6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ă grefier – culoare gr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ă grefier – culoare g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L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.                                          CFP                                                                Întocmit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                     </w:t>
      </w:r>
      <w:r>
        <w:rPr>
          <w:lang w:val="ro-RO"/>
        </w:rPr>
        <w:t xml:space="preserve">Mariana Negrea                                                     Mircea Tarţa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2240" w:h="15840"/>
      <w:pgMar w:left="1080" w:right="144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</w:t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>
        <w:b/>
        <w:b/>
        <w:lang w:val="ro-RO"/>
      </w:rPr>
    </w:pPr>
    <w:r>
      <w:rPr>
        <w:b/>
        <w:lang w:val="ro-RO"/>
      </w:rPr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rcea.tarta@just.r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42:00Z</dcterms:created>
  <dc:creator>Bogdan</dc:creator>
  <dc:description/>
  <cp:keywords/>
  <dc:language>en-US</dc:language>
  <cp:lastModifiedBy>Tarta Mircea</cp:lastModifiedBy>
  <cp:lastPrinted>2013-03-14T11:52:00Z</cp:lastPrinted>
  <dcterms:modified xsi:type="dcterms:W3CDTF">2013-11-15T07:38:00Z</dcterms:modified>
  <cp:revision>4</cp:revision>
  <dc:subject/>
  <dc:title>Robe</dc:title>
</cp:coreProperties>
</file>