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585</wp:posOffset>
            </wp:positionH>
            <wp:positionV relativeFrom="paragraph">
              <wp:posOffset>-182880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 </w:t>
      </w:r>
      <w:r>
        <w:rPr>
          <w:b/>
          <w:lang w:val="ro-RO"/>
        </w:rPr>
        <w:t xml:space="preserve">Nr. 1070/42/15.11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>ROMÂNIA    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biectul achiziţiei: servicii de reparaţii auto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50112000-3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Reparaţie sistem de răcire cu apă, motor auto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21.11.2013 ora 15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 fax:0269/210109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.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5379720" cy="459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685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Nr.crt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Produsul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Caracteristi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Reparaţie instalaţia de răcire cu apă mot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SKODA 1.6 MPI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Înlocuire furtun apă, completare cu antigel şi aerisire instalaţ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36.15pt;mso-wrap-distance-left:9pt;mso-wrap-distance-right:9pt;mso-wrap-distance-top:0pt;mso-wrap-distance-bottom:0pt;margin-top:9pt;mso-position-vertical-relative:text;margin-left:3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685"/>
                        <w:gridCol w:w="3828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Nr.crt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Produsul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Caracteristi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Reparaţie instalaţia de răcire cu apă mot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SKODA 1.6 MPI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Înlocuire furtun apă, completare cu antigel şi aerisire instalaţ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lang w:val="ro-RO"/>
        </w:rPr>
        <w:t xml:space="preserve">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</w:t>
      </w:r>
      <w:r>
        <w:rPr>
          <w:lang w:val="ro-RO"/>
        </w:rPr>
        <w:t xml:space="preserve">CFP                                                                                                      Întocmit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</w:t>
      </w:r>
      <w:r>
        <w:rPr>
          <w:lang w:val="ro-RO"/>
        </w:rPr>
        <w:t xml:space="preserve">Mariana Negrea                                                                                         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7:00Z</dcterms:created>
  <dc:creator>Bogdan</dc:creator>
  <dc:description/>
  <dc:language>en-US</dc:language>
  <cp:lastModifiedBy>Tarta Mircea</cp:lastModifiedBy>
  <cp:lastPrinted>2012-09-20T10:54:00Z</cp:lastPrinted>
  <dcterms:modified xsi:type="dcterms:W3CDTF">2013-11-15T08:25:00Z</dcterms:modified>
  <cp:revision>3</cp:revision>
  <dc:subject/>
  <dc:title>Reparaţie 1.7</dc:title>
</cp:coreProperties>
</file>