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1051/42/12.11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  <w:r>
        <w:rPr>
          <w:b/>
          <w:lang w:val="ro-RO"/>
        </w:rPr>
        <w:t>ROMÂNIA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 xml:space="preserve">Materiale curăţenie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39831240-0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activitate registratură Tribunal Sibiu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cu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5.11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a 16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ntităţi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e va depune oferta pentru întreaga cantitatea de produse. Nu se acceptă oferte parţiale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u se acceptă oferte alternative.</w:t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</w:t>
      </w:r>
    </w:p>
    <w:tbl>
      <w:tblPr>
        <w:tblW w:w="6345" w:type="dxa"/>
        <w:jc w:val="left"/>
        <w:tblInd w:w="13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5"/>
        <w:gridCol w:w="960"/>
        <w:gridCol w:w="960"/>
        <w:gridCol w:w="960"/>
        <w:gridCol w:w="960"/>
        <w:gridCol w:w="960"/>
        <w:gridCol w:w="960"/>
      </w:tblGrid>
      <w:tr>
        <w:trPr>
          <w:trHeight w:val="795" w:hRule="atLeast"/>
        </w:trPr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Nr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rt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enumirea mărfi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ntitate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domesto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bu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cif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ajax geam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praf curatat ti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pronto spra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pronto lichi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clo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saci menajer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 xml:space="preserve">CFP                                                                      Întocmit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lang w:val="ro-RO"/>
        </w:rPr>
        <w:t>Mariana Negrea                                                        Mircea Tarţ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9:00Z</dcterms:created>
  <dc:creator>Bogdan</dc:creator>
  <dc:description/>
  <dc:language>en-US</dc:language>
  <cp:lastModifiedBy>Tarta Mircea</cp:lastModifiedBy>
  <cp:lastPrinted>2012-06-28T11:05:00Z</cp:lastPrinted>
  <dcterms:modified xsi:type="dcterms:W3CDTF">2013-11-13T13:19:00Z</dcterms:modified>
  <cp:revision>2</cp:revision>
  <dc:subject/>
  <dc:title>Materiale curăţenie 12.12</dc:title>
</cp:coreProperties>
</file>