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1144/42/09.12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</w:t>
      </w:r>
      <w:r>
        <w:rPr>
          <w:b/>
          <w:lang w:val="ro-RO"/>
        </w:rPr>
        <w:t>ROMÂNIA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 xml:space="preserve">Materiale curăţenie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39831240-0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activitate registratură Tribunal Sibiu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cu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2.12.2013 ora 16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: preţul cel mai scăzut.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ntităţi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e va depune oferta pentru întreaga cantitatea de produse. Nu se acceptă oferte parţiale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u se acceptă oferte alternative.</w:t>
      </w:r>
    </w:p>
    <w:tbl>
      <w:tblPr>
        <w:tblW w:w="77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480"/>
        <w:gridCol w:w="480"/>
        <w:gridCol w:w="105"/>
        <w:gridCol w:w="855"/>
        <w:gridCol w:w="105"/>
        <w:gridCol w:w="855"/>
        <w:gridCol w:w="105"/>
        <w:gridCol w:w="855"/>
        <w:gridCol w:w="105"/>
        <w:gridCol w:w="855"/>
        <w:gridCol w:w="105"/>
        <w:gridCol w:w="855"/>
        <w:gridCol w:w="105"/>
        <w:gridCol w:w="855"/>
        <w:gridCol w:w="105"/>
      </w:tblGrid>
      <w:tr>
        <w:trPr>
          <w:trHeight w:val="285" w:hRule="atLeast"/>
        </w:trPr>
        <w:tc>
          <w:tcPr>
            <w:tcW w:w="14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92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92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92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384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enumirea mărfii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384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ntitate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PU</w:t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Valoare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domestos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buc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7,50</w:t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75,0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cif</w:t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5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8,50</w:t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27,5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ajax</w:t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6,50</w:t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65,0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sapun lichid 5l</w:t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5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1,00</w:t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65,0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pronto spray</w:t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2,90</w:t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64,5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pronto lichid</w:t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,90</w:t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4,5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saci menajeri</w:t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8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,80</w:t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0,4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saci plastic</w:t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0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,50</w:t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30,0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o-RO" w:eastAsia="ro-RO"/>
              </w:rPr>
              <w:t>631,9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/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92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92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92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 xml:space="preserve">CFP                                                                      Întocmit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lang w:val="ro-RO"/>
        </w:rPr>
        <w:t>Mariana Negrea                                                        Mircea Tarţ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55:00Z</dcterms:created>
  <dc:creator>Bogdan</dc:creator>
  <dc:description/>
  <cp:keywords/>
  <dc:language>en-US</dc:language>
  <cp:lastModifiedBy>Tarta Mircea</cp:lastModifiedBy>
  <cp:lastPrinted>2013-12-10T10:51:00Z</cp:lastPrinted>
  <dcterms:modified xsi:type="dcterms:W3CDTF">2013-12-10T08:52:00Z</dcterms:modified>
  <cp:revision>8</cp:revision>
  <dc:subject/>
  <dc:title>Materiale curăţenie 10.12.2013</dc:title>
</cp:coreProperties>
</file>