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5735</wp:posOffset>
            </wp:positionH>
            <wp:positionV relativeFrom="paragraph">
              <wp:posOffset>-106680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</w:t>
      </w:r>
      <w:r>
        <w:rPr>
          <w:b/>
          <w:lang w:val="ro-RO"/>
        </w:rPr>
        <w:t xml:space="preserve">Nr. 1048 /42/12.11.2013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>ROMÂNIA           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furnizare de bunuri pentru Tribunal Sibiu – </w:t>
      </w:r>
      <w:r>
        <w:rPr>
          <w:b/>
          <w:sz w:val="28"/>
          <w:szCs w:val="28"/>
          <w:lang w:val="ro-RO"/>
        </w:rPr>
        <w:t>Hârtie copiator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desfăşurarea în bune condiţii a activităţii în cadrul Tribunal Sibiu şi judecătoriilor arondate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ietul de sarcini (specificaţiile tehnice) legat de obiectul achiziţiei de găseşte ataşat la prezenta invitaţie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15.11.2013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6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t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0771629294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mic 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</w:t>
      </w: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7054" w:type="dxa"/>
        <w:jc w:val="left"/>
        <w:tblInd w:w="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su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ârtie copiatoare A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</w:t>
      </w:r>
      <w:r>
        <w:rPr>
          <w:lang w:val="ro-RO"/>
        </w:rPr>
        <w:t xml:space="preserve">CFP                                                                         Întocmit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</w:t>
      </w:r>
      <w:r>
        <w:rPr>
          <w:lang w:val="ro-RO"/>
        </w:rPr>
        <w:t>Mariana Negrea                                                         Tarţa Mirce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53:00Z</dcterms:created>
  <dc:creator>Bogdan</dc:creator>
  <dc:description/>
  <dc:language>en-US</dc:language>
  <cp:lastModifiedBy>Tarta Mircea</cp:lastModifiedBy>
  <cp:lastPrinted>2013-06-26T11:10:00Z</cp:lastPrinted>
  <dcterms:modified xsi:type="dcterms:W3CDTF">2013-11-13T11:58:00Z</dcterms:modified>
  <cp:revision>3</cp:revision>
  <dc:subject/>
  <dc:title>H. C. A4 12.12</dc:title>
</cp:coreProperties>
</file>