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</w:t>
      </w:r>
      <w:r>
        <w:rPr>
          <w:b/>
          <w:lang w:val="ro-RO"/>
        </w:rPr>
        <w:t xml:space="preserve">Nr.  1022/42/04.11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2857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b/>
          <w:lang w:val="ro-RO"/>
        </w:rPr>
        <w:t>ROMÂNIA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</w:t>
      </w:r>
      <w:r>
        <w:rPr>
          <w:b/>
          <w:lang w:val="ro-RO"/>
        </w:rPr>
        <w:t xml:space="preserve">TRIBUNALUL SIBIU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iectul achiziţiei: servicii de colectare deşeuri de hârtiei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l de colectare se va menţine neschimbat în perioada de valabilitate a ofertei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07.11.2013 ora 15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 fax:0269/210109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mare 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pecificaţii 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antul va avea obligaţia de a colecta deşeurile de hârtie de la Tribunalul Sibiu şi judecătoriile arondate ( jud. Sibiu; jud. Avrig; jud. Agnita; jud. Sălişte; jud. Mediaş)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ansportul se va regăsi în preţul ofertat de firma achizitoar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 xml:space="preserve">                       </w:t>
      </w:r>
      <w:r>
        <w:rPr>
          <w:lang w:val="ro-RO"/>
        </w:rPr>
        <w:t xml:space="preserve">CFP                                                                                                       Întocmit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</w:t>
      </w:r>
      <w:r>
        <w:rPr>
          <w:lang w:val="ro-RO"/>
        </w:rPr>
        <w:t>Mariana Negrea                                                                                        Mircea Tarţ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8:00Z</dcterms:created>
  <dc:creator>Bogdan</dc:creator>
  <dc:description/>
  <dc:language>en-US</dc:language>
  <cp:lastModifiedBy>Tarta Mircea</cp:lastModifiedBy>
  <cp:lastPrinted>2013-11-04T12:24:00Z</cp:lastPrinted>
  <dcterms:modified xsi:type="dcterms:W3CDTF">2013-11-04T10:25:00Z</dcterms:modified>
  <cp:revision>4</cp:revision>
  <dc:subject/>
  <dc:title>Deşeuri</dc:title>
</cp:coreProperties>
</file>