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1143/42/09.12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ROMÂNIA                                                   judecător Carmen Elena Georgică 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Produse birotică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0197000-6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Tribunal Sibiu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2.12.2013 ora 15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scăzut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320" w:type="dxa"/>
        <w:jc w:val="left"/>
        <w:tblInd w:w="13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0"/>
        <w:gridCol w:w="960"/>
      </w:tblGrid>
      <w:tr>
        <w:trPr>
          <w:trHeight w:val="300" w:hRule="atLeast"/>
        </w:trPr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ecificaţii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2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Nr.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Denumire material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Cantitat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PU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Valoare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crt.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agrafe mici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buc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0,5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7,5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agrafe mari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,4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20,0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capsator mare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4,1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84,84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capse mari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0,56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8,0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capse mici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0,36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7,2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dosar încopciat 1/2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0,37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37,0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lipici stick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4,7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13,04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8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mine pix(capat gros)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0,3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31,0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mine park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0,56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8,0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plic cu burduf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4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0,46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84,0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sfoară 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3,2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322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Total valoare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982,58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</w:t>
      </w:r>
      <w:r>
        <w:rPr>
          <w:lang w:val="ro-RO"/>
        </w:rPr>
        <w:t xml:space="preserve">CFP                                                                               Întocmit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                   </w:t>
      </w:r>
      <w:r>
        <w:rPr>
          <w:lang w:val="ro-RO"/>
        </w:rPr>
        <w:t>Mariana Negrea                                                                 Mircea Tarţ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53:00Z</dcterms:created>
  <dc:creator>Bogdan</dc:creator>
  <dc:description/>
  <cp:keywords/>
  <dc:language>en-US</dc:language>
  <cp:lastModifiedBy>Tarta Mircea</cp:lastModifiedBy>
  <cp:lastPrinted>2013-12-10T10:06:00Z</cp:lastPrinted>
  <dcterms:modified xsi:type="dcterms:W3CDTF">2013-12-10T08:10:00Z</dcterms:modified>
  <cp:revision>9</cp:revision>
  <dc:subject/>
  <dc:title>Birotică12.12.2013</dc:title>
</cp:coreProperties>
</file>