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962/42/18.10.2012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0858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ROMÂNIA                                                  judecător Carmen Elena Georgică  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Aspiratoare Karcher şi saci schimb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29713430-3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se găsesc ataşate la prezenta invitaţie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1.10.2013 ora 15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>
          <w:trHeight w:val="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pirator Karcher WD 3500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t de saci schimb pt. WD 3500 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buc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set a câte 5 bu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</w:t>
      </w:r>
      <w:r>
        <w:rPr>
          <w:lang w:val="ro-RO"/>
        </w:rPr>
        <w:t xml:space="preserve">CFP                                                                Întocmit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 xml:space="preserve">Mariana Negrea                                          .       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1:00Z</dcterms:created>
  <dc:creator>Bogdan</dc:creator>
  <dc:description/>
  <dc:language>en-US</dc:language>
  <cp:lastModifiedBy>Tarta Mircea</cp:lastModifiedBy>
  <cp:lastPrinted>2012-12-17T09:14:00Z</cp:lastPrinted>
  <dcterms:modified xsi:type="dcterms:W3CDTF">2013-10-18T08:20:00Z</dcterms:modified>
  <cp:revision>3</cp:revision>
  <dc:subject/>
  <dc:title>Aspiratoare</dc:title>
</cp:coreProperties>
</file>