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186 / 42 / 25.02.2014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piese schimb calculator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 şi judecătoriilor arondate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ietul de sarcini (specificaţiile tehnice)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bogdan.sassu@just.ro până la data de: 27.02.2014 ora 16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de contact: Sassu Bogdan, e-mail: bogdan.sassu@just.ro, tel.026921710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0"/>
        <w:gridCol w:w="1418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DD SEAGATE  SAS 3,5"  300GB 6Gb/S 15000RPM 16MB Cheetah 15K.7 ST3300657S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Tastatura * Mouse professional use, U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g Proximitate Acces contr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ler Procesor Socket 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erii AA  - 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erii AAA – 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fe RJ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se electronice + alte aceso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 xml:space="preserve">Întocmit     </w:t>
      </w:r>
    </w:p>
    <w:p>
      <w:pPr>
        <w:pStyle w:val="Normal"/>
        <w:autoSpaceDE w:val="false"/>
        <w:ind w:left="6480" w:hanging="0"/>
        <w:rPr>
          <w:lang w:val="ro-RO"/>
        </w:rPr>
      </w:pPr>
      <w:r>
        <w:rPr>
          <w:lang w:val="ro-RO"/>
        </w:rPr>
        <w:t xml:space="preserve">şef compartiment IT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</w:t>
      </w:r>
      <w:r>
        <w:rPr>
          <w:lang w:val="ro-RO"/>
        </w:rPr>
        <w:t>Specialist IT. Sassu Bogdan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3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00:00Z</dcterms:created>
  <dc:creator>Bogdan</dc:creator>
  <dc:description/>
  <dc:language>en-US</dc:language>
  <cp:lastModifiedBy>calin.ivascu</cp:lastModifiedBy>
  <cp:lastPrinted>2013-09-16T15:42:00Z</cp:lastPrinted>
  <dcterms:modified xsi:type="dcterms:W3CDTF">2014-02-25T11:00:00Z</dcterms:modified>
  <cp:revision>2</cp:revision>
  <dc:subject/>
  <dc:title>PROCES-VERBAL DE RECEPŢIE FINALĂ (Cod 14-2-5/c)</dc:title>
</cp:coreProperties>
</file>