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</w:t>
      </w:r>
      <w:r>
        <w:rPr>
          <w:b/>
          <w:lang w:val="ro-RO"/>
        </w:rPr>
        <w:t xml:space="preserve">Nr. 120 /42/07.02.2014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4254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</w:t>
      </w:r>
      <w:r>
        <w:rPr>
          <w:b/>
          <w:lang w:val="ro-RO"/>
        </w:rPr>
        <w:t xml:space="preserve">ROMÂNIA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Tribunalul Sibiu, cod unic de înregistrare fiscală 4406347, cu sediul în Sibiu, str. J.S. Bach, nr.4, judeţul Sibiu, în conformitate cu dispoziţiile legale ale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UG 34/2006 modificată şi completată, aprobată prin Legea nr. 337/2006, solicită prin prezenta depunerea de oferte în vederea achiziţiei de bunuri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 xml:space="preserve">Obiectul achiziţiei: furnizare de bunuri pentru Tribunal Sibiu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Registre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Cod CPV: 22900000 - 9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desfăşurarea în bune condiţii a activităţii în cadrul  Judecătoriei Sibiu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fertele se pot depune personal la sediul Tribunal Sibiu, str. J.S. Bach, nr. 4, Sibiu, sau pe fax: 0269/210109, e-mail: mircea.tarta@just.ro până la data de: 12.02.2014 ora 16. 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 pentru lămuriri: Paul Anghel, e-mail: </w:t>
      </w:r>
      <w:hyperlink r:id="rId3">
        <w:r>
          <w:rPr>
            <w:rStyle w:val="InternetLink"/>
            <w:sz w:val="28"/>
            <w:szCs w:val="28"/>
            <w:lang w:val="ro-RO"/>
          </w:rPr>
          <w:t>paul.anghel@just.ro</w:t>
        </w:r>
      </w:hyperlink>
      <w:r>
        <w:rPr>
          <w:sz w:val="28"/>
          <w:szCs w:val="28"/>
          <w:lang w:val="ro-RO"/>
        </w:rPr>
        <w:t>, tel.0269/217104  int. 190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: preţul cel mai mic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>Detalii pentru format şi rubricatură se pot lua numai de la sediul Tribunalului Sibiu serviciul administrativ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</w:t>
      </w:r>
      <w:r>
        <w:rPr>
          <w:sz w:val="28"/>
          <w:szCs w:val="28"/>
          <w:lang w:val="ro-RO"/>
        </w:rPr>
        <w:t>Condiţii  care se cer a fi îndeplinite: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567"/>
        <w:gridCol w:w="850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s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f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orm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stru de evidenţă în legătură cu permisiunile acordate în executarea obligaţiilor de către consilierul de probaţiune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stru de evidenţa mandatelor de arestare europene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stru de evidenţă a cererilor de dare în urmărire internaţională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stru de evidenţă a sesizărilor privind supravegherea tehnică şi a celor privind reţinerea, predarea şi percheziţionarea trimiterilor poştale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stru de evidenţă a căilor de atac declarate împotriva hotărârilor penale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stru privind arestarea preventivă în cursul urmăririi penale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strul privind arestarea preventivă în procedura de cameră preliminară şi în cursul judecăţii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strul de evidenţă a sesizărilor pentru efectuarea percheziţiilor în cursul urmării penale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3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</w:t>
      </w:r>
      <w:r>
        <w:rPr>
          <w:lang w:val="ro-RO"/>
        </w:rPr>
        <w:t>Întocmit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</w:t>
      </w:r>
      <w:r>
        <w:rPr>
          <w:lang w:val="ro-RO"/>
        </w:rPr>
        <w:t>Mircea Tarţa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 xml:space="preserve">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ul.anghel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47:00Z</dcterms:created>
  <dc:creator>Bogdan</dc:creator>
  <dc:description/>
  <cp:keywords/>
  <dc:language>en-US</dc:language>
  <cp:lastModifiedBy>Tarta Mircea</cp:lastModifiedBy>
  <cp:lastPrinted>2012-03-16T11:30:00Z</cp:lastPrinted>
  <dcterms:modified xsi:type="dcterms:W3CDTF">2014-02-07T10:44:00Z</dcterms:modified>
  <cp:revision>5</cp:revision>
  <dc:subject/>
  <dc:title>PROCES-VERBAL DE RECEPŢIE FINALĂ (Cod 14-2-5/c)</dc:title>
</cp:coreProperties>
</file>