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31623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542/42/07.06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ROMÂNIA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Servicii de dezinsecţie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90921000-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zinsecţie birouri Probaţiune Tribunal Sibiu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07.06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Se va face dezinsecţia de către o firmă specializată cu material specializat şi netoxic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                                                                                      </w:t>
      </w:r>
      <w:r>
        <w:rPr>
          <w:lang w:val="ro-RO"/>
        </w:rPr>
        <w:t>cons. Mircea Tarţa</w:t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4:00Z</dcterms:created>
  <dc:creator>Bogdan</dc:creator>
  <dc:description/>
  <dc:language>en-US</dc:language>
  <cp:lastModifiedBy>Calin</cp:lastModifiedBy>
  <cp:lastPrinted>2012-09-20T10:54:00Z</cp:lastPrinted>
  <dcterms:modified xsi:type="dcterms:W3CDTF">2013-06-07T11:34:00Z</dcterms:modified>
  <cp:revision>2</cp:revision>
  <dc:subject/>
  <dc:title>PROCES-VERBAL DE RECEPŢIE FINALĂ (Cod 14-2-5/c)</dc:title>
</cp:coreProperties>
</file>