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502/42/29.05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Tonere  copiator şi fax </w:t>
      </w:r>
      <w:r>
        <w:rPr>
          <w:sz w:val="28"/>
          <w:szCs w:val="28"/>
          <w:lang w:val="ro-RO"/>
        </w:rPr>
        <w:t xml:space="preserve"> ; 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d CPV- 30125100 -2 ;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e de obiectul achiziţiei de găsesc ataşate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31.05.2013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4839335" cy="1002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3673"/>
                              <w:gridCol w:w="1276"/>
                              <w:gridCol w:w="70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Denumire echipament gazd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Toner pentru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Necesar b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Lexmark T642(64016H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Imprimant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Lexmark T430(12A832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Imprimant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Lexmark W840(W84020h)(12A832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Imprimant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Cartuş HP1102P(HPCE285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Imprimant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78.9pt;mso-wrap-distance-left:9pt;mso-wrap-distance-right:9pt;mso-wrap-distance-top:0pt;mso-wrap-distance-bottom:0pt;margin-top:2.6pt;mso-position-vertical-relative:text;margin-left: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3673"/>
                        <w:gridCol w:w="1276"/>
                        <w:gridCol w:w="708"/>
                        <w:gridCol w:w="1276"/>
                      </w:tblGrid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Denumire echipament gazd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Toner pentru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Necesar b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Lexmark T642(64016H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Imprimant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Lexmark T430(12A832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Imprimant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Lexmark W840(W84020h)(12A832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Imprimant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artuş HP1102P(HPCE285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Imprimant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</w:t>
      </w:r>
      <w:r>
        <w:rPr>
          <w:lang w:val="ro-RO"/>
        </w:rPr>
        <w:t>cons.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4:00Z</dcterms:created>
  <dc:creator>Bogdan</dc:creator>
  <dc:description/>
  <dc:language>en-US</dc:language>
  <cp:lastModifiedBy>Calin</cp:lastModifiedBy>
  <cp:lastPrinted>2013-03-14T10:49:00Z</cp:lastPrinted>
  <dcterms:modified xsi:type="dcterms:W3CDTF">2013-06-07T11:34:00Z</dcterms:modified>
  <cp:revision>2</cp:revision>
  <dc:subject/>
  <dc:title>PROCES-VERBAL DE RECEPŢIE FINALĂ (Cod 14-2-5/c)</dc:title>
</cp:coreProperties>
</file>